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открытом запрос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канцелярских товаров для нужд 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ноя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но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32 041,0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>Лот: Канцелярские товары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5 (пять) заявок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: Канцелярские товары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орговый Дом «Б и К» (РФ, 634045, г. Томск, ул. Мокрушина, 24-5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0470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20 10:19:10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 – Отклонен на этапе рассмотрения первых частей заяв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0 09:23:05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Д «Карандаш» (РФ, 634009, г. Томск, пр. Ленина, д. 21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210123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0 09:26:59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астник № 4 – Отклонен на этапе рассмотрения первых частей заяв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0 09:40:25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во Офис» (РФ, 195027, г. Санкт-Петербург, ул. Якорная, д. 11, литер К, офис 20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839438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ПП 7806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0 09:53:31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ООО «Торговый Дом «Б и К»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ООО «ТД «Карандаш»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ОО «Диво Офис» </w:t>
      </w:r>
    </w:p>
    <w:p>
      <w:pPr>
        <w:pStyle w:val="Normal"/>
        <w:widowControl w:val="false"/>
        <w:spacing w:before="60" w:after="6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ООО «Торговый Дом «Б и К»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ООО «ТД «Карандаш»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ООО «Диво Офис»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6565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5:08:00Z</dcterms:created>
  <dc:creator/>
  <dc:description/>
  <cp:keywords/>
  <dc:language>en-US</dc:language>
  <cp:lastModifiedBy/>
  <dcterms:modified xsi:type="dcterms:W3CDTF">2020-11-23T15:09:00Z</dcterms:modified>
  <cp:revision>1</cp:revision>
  <dc:subject/>
  <dc:title>Протокол вскрытия конвертов</dc:title>
</cp:coreProperties>
</file>