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в </w:t>
      </w:r>
      <w:r>
        <w:rPr>
          <w:bCs/>
        </w:rPr>
        <w:t>открытом запрос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канцелярских товаров для нужд 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32 041,0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>Лот: Канцелярские товары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(пять)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Канцелярски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Д «Карандаш» (РФ, 634009, г. Томск, пр. Ленина, д. 21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12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0 10:19:10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 – Отклонен на этапе рассмотрения первых частей заяв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23:0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орговый Дом «Б и К» (РФ, 634045, г. Томск, ул. Мокрушина, 24-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47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26:59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ник № 4 – Отклонен на этапе рассмотрения первых частей заяв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40:2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во Офис» (РФ, 195027, г. Санкт-Петербург, ул. Якорная, д. 11, литер К, офис 2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39438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ПП 7806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53:31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/>
      </w:pPr>
      <w:r>
        <w:rPr/>
        <w:t>Предлагается утвердить итоговое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бщество с ограниченной ответственностью «Диво Офис» (РФ, 634009, г. Томск, пр. Ленина, д. 217 РФ, 195027, г. Санкт-Петербург, ул. Якорная, д. 11, литер К, офис 202).</w:t>
      </w:r>
    </w:p>
    <w:p>
      <w:pPr>
        <w:pStyle w:val="Normal"/>
        <w:jc w:val="both"/>
        <w:rPr/>
      </w:pPr>
      <w:r>
        <w:rPr/>
        <w:t>Общий балл предложения: 4,2420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Диво Офис» (РФ, 634009, г. Томск, пр. Ленина, д. 217 РФ, 195027, г. Санкт-Петербург, ул. Якорная, д. 11, литер К, офис 202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4,24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м с ограниченной ответственностью «Диво Офис» (РФ, 634009, г. Томск, пр. Ленина, д. 217 РФ, 195027, г. Санкт-Петербург, ул. Якорная, д. 11, литер К, офис 202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25:00Z</dcterms:created>
  <dc:creator/>
  <dc:description/>
  <cp:keywords/>
  <dc:language>en-US</dc:language>
  <cp:lastModifiedBy/>
  <dcterms:modified xsi:type="dcterms:W3CDTF">2020-11-30T04:26:00Z</dcterms:modified>
  <cp:revision>1</cp:revision>
  <dc:subject/>
  <dc:title>Протокол вскрытия конвертов</dc:title>
</cp:coreProperties>
</file>