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 xml:space="preserve">заседания Закупочной комиссии по выбору Победителя открытого запроса предложений </w:t>
      </w:r>
      <w:r>
        <w:rPr>
          <w:bCs/>
        </w:rPr>
        <w:t xml:space="preserve">в электронной форме </w:t>
      </w:r>
      <w:r>
        <w:rPr/>
        <w:t>на право заключения договора на поставку Климатическая система для нужд ПАО «Томскэнергосбыт»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6358/ОЗП-И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1» августа 2019 г. 17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1» августа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3 849 09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r>
        <w:rPr/>
        <w:t xml:space="preserve">Выбор Победителя открытого запроса предложений </w:t>
      </w:r>
      <w:r>
        <w:rPr>
          <w:bCs/>
        </w:rPr>
        <w:t xml:space="preserve">в электронной форме </w:t>
      </w:r>
      <w:r>
        <w:rPr/>
        <w:t>на право заключения договора на поставку Климатическая система для нужд ПАО «Томскэнергосбыт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</w:t>
      </w:r>
      <w:bookmarkStart w:id="0" w:name="КоличествоЗаявок"/>
      <w:bookmarkEnd w:id="0"/>
      <w:r>
        <w:rPr/>
        <w:t xml:space="preserve">2 (две) заявки: 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09"/>
        <w:gridCol w:w="36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1" w:name="УчастникиМСП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«АЙТИ-ТРЕНД» (ИНН/КПП 5406622763/540601001Российская Федерация, НОВОСИБИРСКАЯ ОБЛ, Г НОВОСИБИРСК, УЛ ЩЕТИНКИНА, ДОМ 49, ОФИС 604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.07.2019 14:21: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7.2019 8:39:33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Закупочной комиссии предлагается одобрить Сводный отчет Экспертной группы по оценке предложений (приложение №1) 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  <w:r>
        <w:rPr/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jc w:val="both"/>
        <w:rPr/>
      </w:pPr>
      <w:r>
        <w:rPr/>
        <w:t>На основании п.4.16.1 ЗД</w:t>
      </w:r>
      <w:r>
        <w:rPr>
          <w:rStyle w:val="FootnoteCharacters"/>
          <w:rStyle w:val="FootnoteAnchor"/>
        </w:rPr>
        <w:footnoteReference w:id="2"/>
      </w:r>
      <w:r>
        <w:rPr/>
        <w:t xml:space="preserve"> предлагается признать Победителем ООО «АЙТИ-ТРЕНД» (ИНН/КПП 5406622763/540601001Российская Федерация, НОВОСИБИРСКАЯ ОБЛ, Г НОВОСИБИРСК, УЛ ЩЕТИНКИНА, ДОМ 49, ОФИС 604)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 ООО «АЙТИ-ТРЕНД» (ИНН/КПП 5406622763/540601001Российская Федерация, НОВОСИБИРСКАЯ ОБЛ, Г НОВОСИБИРСК, УЛ ЩЕТИНКИНА, ДОМ 49, ОФИС 604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ОО «АЙТИ-ТРЕНД» (ИНН/КПП 5406622763/540601001Российская Федерация, НОВОСИБИРСКАЯ ОБЛ, Г НОВОСИБИРСК, УЛ ЩЕТИНКИНА, ДОМ 49, ОФИС 604)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19-08-22T14:18:00Z</dcterms:modified>
  <cp:revision>1</cp:revision>
  <dc:subject/>
  <dc:title>Протокол вскрытия конвертов</dc:title>
</cp:coreProperties>
</file>