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Победителя </w:t>
      </w:r>
      <w:r>
        <w:rPr>
          <w:bCs/>
        </w:rPr>
        <w:t xml:space="preserve">в </w:t>
      </w:r>
      <w:r>
        <w:rPr/>
        <w:t>открытых конкурентных переговорах в электронной форме на право заключения договора на поставку станции телефонной для нужд ПАО «Томскэнергосбыт»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35698/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/>
              <w:t>9 891 471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360"/>
        <w:jc w:val="both"/>
        <w:rPr/>
      </w:pPr>
      <w:r>
        <w:rPr/>
        <w:t>Об одобрении Отчета по экспертизе справки о цепочке собственников Победителя конкурент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ТРИНИТИ СОЛЮШНС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8, Российская Федерация, г. Москва, Твардовского, 8, стр.1, ИНН: 7703529979, КПП: 7734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7:17: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ОВЫЕ ТЕХНОЛОГИИ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3, Российская Федерация, г.Москва, М. Семёновская, дом 3А, строение 2, Э 2, ПОМ 202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9718069703, КПП: 771801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8:06:0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ГМА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9, Российская Федерация, г. Санкт-Петербург Свердловская набережная, дом 4, литер Б, офис 200, ИНН: 7801378904, КПП: 780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8:20: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ЙТИ-ТРЕНД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7, Российская Федерация, ОБЛ НОВОСИБИРСКАЯ, Г НОВОСИБИРСК, УЛ СОВЕТСКАЯ, ДОМ 4А ОФИС 608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5406622763, КПП: 540601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9 09:44: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ГМА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9, Российская Федерация, г. Санкт-Петербург Свердловская набережная, дом 4, литер Б, офис 200, ИНН: 7801378904, КПП: 780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ОВЫЕ ТЕХНОЛОГИИ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3, Российская Федерация, г.Москва, М. Семёновская, дом 3А, строение 2, Э 2, ПОМ 202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9718069703, КПП: 771801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ТРИНИТИ СОЛЮШНС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8, Российская Федерация, г. Москва, Твардовского, 8, стр.1, ИНН: 7703529979, КПП: 7734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7:17: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конкурентных переговор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конкурентных переговор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5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конкурентных переговоров.</w:t>
      </w:r>
    </w:p>
    <w:p>
      <w:pPr>
        <w:pStyle w:val="Normal"/>
        <w:numPr>
          <w:ilvl w:val="0"/>
          <w:numId w:val="5"/>
        </w:numPr>
        <w:spacing w:before="120" w:after="120"/>
        <w:ind w:left="0" w:firstLine="709"/>
        <w:jc w:val="both"/>
        <w:rPr/>
      </w:pPr>
      <w:r>
        <w:rPr/>
        <w:t xml:space="preserve">Признать Победителя конкурентных переговоров </w:t>
      </w:r>
      <w:r>
        <w:rPr>
          <w:b/>
        </w:rPr>
        <w:t>ООО "СИГМА",</w:t>
      </w:r>
      <w:r>
        <w:rPr/>
        <w:t xml:space="preserve"> 195009, Российская Федерация, Санкт-Петербург г, Санкт-Петербург, Свердловская набережная, дом 4, литер Б офис (квартира) оф.200, ИНН: 7801378904, КПП: 780401001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конкурент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 xml:space="preserve">Признать Победителя конкурентных переговоров </w:t>
      </w:r>
      <w:r>
        <w:rPr>
          <w:b/>
        </w:rPr>
        <w:t>ООО "СИГМА",</w:t>
      </w:r>
      <w:r>
        <w:rPr/>
        <w:t xml:space="preserve"> 195009, Российская Федерация, Санкт-Петербург г, Санкт-Петербург, Свердловская набережная, дом 4, литер Б офис (квартира) оф. 200, ИНН: 7801378904, КПП: 780401001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0"/>
        </w:tabs>
        <w:ind w:left="930" w:hanging="930"/>
      </w:pPr>
      <w:rPr/>
    </w:lvl>
    <w:lvl w:ilvl="1">
      <w:start w:val="8"/>
      <w:numFmt w:val="decimalZero"/>
      <w:lvlText w:val="%1.%2"/>
      <w:lvlJc w:val="left"/>
      <w:pPr>
        <w:tabs>
          <w:tab w:val="num" w:pos="0"/>
        </w:tabs>
        <w:ind w:left="930" w:hanging="930"/>
      </w:pPr>
      <w:rPr/>
    </w:lvl>
    <w:lvl w:ilvl="2">
      <w:start w:val="2019"/>
      <w:numFmt w:val="decimal"/>
      <w:lvlText w:val="%1.%2.%3"/>
      <w:lvlJc w:val="left"/>
      <w:pPr>
        <w:tabs>
          <w:tab w:val="num" w:pos="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0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7"/>
      <w:numFmt w:val="decimalZero"/>
      <w:lvlText w:val="%1"/>
      <w:lvlJc w:val="left"/>
      <w:pPr>
        <w:tabs>
          <w:tab w:val="num" w:pos="0"/>
        </w:tabs>
        <w:ind w:left="930" w:hanging="930"/>
      </w:pPr>
      <w:rPr/>
    </w:lvl>
    <w:lvl w:ilvl="1">
      <w:start w:val="8"/>
      <w:numFmt w:val="decimalZero"/>
      <w:lvlText w:val="%1.%2"/>
      <w:lvlJc w:val="left"/>
      <w:pPr>
        <w:tabs>
          <w:tab w:val="num" w:pos="0"/>
        </w:tabs>
        <w:ind w:left="930" w:hanging="930"/>
      </w:pPr>
      <w:rPr/>
    </w:lvl>
    <w:lvl w:ilvl="2">
      <w:start w:val="2019"/>
      <w:numFmt w:val="decimal"/>
      <w:lvlText w:val="%1.%2.%3"/>
      <w:lvlJc w:val="left"/>
      <w:pPr>
        <w:tabs>
          <w:tab w:val="num" w:pos="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0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45:00Z</dcterms:created>
  <dc:creator/>
  <dc:description/>
  <cp:keywords/>
  <dc:language>en-US</dc:language>
  <cp:lastModifiedBy/>
  <dcterms:modified xsi:type="dcterms:W3CDTF">2019-10-18T06:45:00Z</dcterms:modified>
  <cp:revision>1</cp:revision>
  <dc:subject/>
  <dc:title>Протокол вскрытия конвертов</dc:title>
</cp:coreProperties>
</file>