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/>
        <w:t>заседания Закупочной комиссии по выбору Победителя в открытом запросе предложений в электронной форме на право заключения договора на поставку источников бесперебойного питания для нужд ПАО «Томскэнергосбыт»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Томск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137/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июля 2019г. 08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30» июля 2019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695 793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ind w:left="567" w:hanging="0"/>
        <w:jc w:val="both"/>
        <w:rPr/>
      </w:pPr>
      <w:r>
        <w:rPr/>
        <w:t>Выбор Победителя.</w:t>
      </w:r>
    </w:p>
    <w:p>
      <w:pPr>
        <w:pStyle w:val="Normal"/>
        <w:widowControl w:val="false"/>
        <w:jc w:val="both"/>
        <w:rPr/>
      </w:pPr>
      <w:r>
        <w:rPr>
          <w:b/>
        </w:rPr>
        <w:t>Лот 1: Источники бесперебойного питания</w:t>
      </w:r>
      <w:r>
        <w:rPr/>
        <w:t xml:space="preserve"> для ПАО «Томскэнергосбыт»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добрении Отчета по итоговой оценке предложений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б определении Победителя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120" w:after="120"/>
        <w:ind w:left="709" w:hanging="709"/>
        <w:jc w:val="both"/>
        <w:rPr/>
      </w:pPr>
      <w:r>
        <w:rPr/>
        <w:t>О возможности проведения преддоговорных переговоров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12 заявок: </w:t>
      </w:r>
    </w:p>
    <w:tbl>
      <w:tblPr>
        <w:tblW w:w="100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539"/>
        <w:gridCol w:w="496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адрес, ИНН/КПП Участника закупк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234" w:hRule="atLeast"/>
        </w:trPr>
        <w:tc>
          <w:tcPr>
            <w:tcW w:w="100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8.06.2019 19:2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семь приоритет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408, Оренбургской обл., г. Орск, ул. Спортивная, д. 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614054705, КПП 5614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икропредприят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0.06.2019 15:1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тант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34 г. Томск, Вершинина 43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НН: 7021047468, КПП: 7017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алое предприят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24.06.2019 17:0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торг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44 г. Москва, ул. Искры, дом 31, кор. 1, пом. II, комната 2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716926998, КПП 771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икропредприят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2"/>
                <w:szCs w:val="22"/>
              </w:rPr>
              <w:t>24.06.2019 20:4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ДЛК Групп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5, г. Волгоград, ул. Глазкова, д. 27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444129202, КПП 3444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икропредприят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5.06.2019 00:1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пецторгсервис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001 г. Омск ул. 6-я Линия 97 кв 118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501243388, КПП 550601001 Субъект МСП: микропредприят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5.06.2019 02:30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Компстар»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4021, Россия, г.Томск, проспект Фрунзе, 117а, подъезд 2, этаж 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Н </w:t>
            </w:r>
            <w:r>
              <w:rPr>
                <w:bCs/>
                <w:sz w:val="22"/>
                <w:szCs w:val="22"/>
              </w:rPr>
              <w:t>7017222413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П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701701001 </w:t>
            </w:r>
            <w:r>
              <w:rPr>
                <w:sz w:val="22"/>
                <w:szCs w:val="22"/>
              </w:rPr>
              <w:t>Субъект МСП: малое предприят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5.06.2019 11:3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кай Ай Ти»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3, Ярославская область, г. Ярославль, ул. Республиканская, д.3А, Корпус 5А, оф.210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7606098710, КПП 7606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икропредприят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5.06.2019 12:54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РОНТ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09, г. Томск, пер. Дербышевский, д. 26Б, оф. 6010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ИНН </w:t>
            </w:r>
            <w:r>
              <w:rPr>
                <w:sz w:val="22"/>
                <w:szCs w:val="22"/>
              </w:rPr>
              <w:t>7017398657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КП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017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икропредприят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5.06.2019 13:1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Кварт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76 РБ г. Уфа ул. Свердлова 7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4147277, КПП 0274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алое предприят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5.06.2019 13:3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№ 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5.06.2019 13:4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4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ссор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47, г. Уфа, ул. Бакалинская, д. 25, этаж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0275004722, КПП 0274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 МСП: малое предприят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25.06.2019 13:49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widowControl w:val="false"/>
        <w:spacing w:before="120" w:after="120"/>
        <w:ind w:firstLine="709"/>
        <w:jc w:val="both"/>
        <w:rPr>
          <w:color w:val="FF0000"/>
        </w:rPr>
      </w:pPr>
      <w:r>
        <w:rPr/>
        <w:t>Закупочной комиссии предлагается одобрить Сводный отчет Экспертной группы по оценке предложений (приложение №1)</w:t>
      </w:r>
    </w:p>
    <w:p>
      <w:pPr>
        <w:pStyle w:val="Normal"/>
        <w:widowControl w:val="false"/>
        <w:spacing w:before="120" w:after="12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пределении Победителя.</w:t>
      </w:r>
    </w:p>
    <w:p>
      <w:pPr>
        <w:pStyle w:val="Normal"/>
        <w:jc w:val="both"/>
        <w:rPr>
          <w:sz w:val="22"/>
          <w:szCs w:val="22"/>
        </w:rPr>
      </w:pPr>
      <w:r>
        <w:rPr/>
        <w:t>На основании вышеприведенного итогового ранжирования предложений предлагается признать Победителем ООО «Интант» (634034 г. Томск, Вершинина 43В, ИНН: 7021047468, КПП: 701701001).  Общий балл предложения: 4,21.</w:t>
      </w:r>
    </w:p>
    <w:p>
      <w:pPr>
        <w:pStyle w:val="Normal"/>
        <w:spacing w:before="12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 с Победителем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предло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изнать Победителем ООО «Интант» (634034 г. Томск, Вершинина 43В, ИНН: 7021047468, КПП: 701701001). Общий балл предложения: 4,2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Допускается проведение преддоговорных переговоров с ООО «Интант» (634034 г. Томск, Вершинина 43В, ИНН: 7021047468, КПП: 701701001)</w:t>
      </w:r>
      <w:r>
        <w:rPr>
          <w:color w:val="548DD4"/>
        </w:rPr>
        <w:t xml:space="preserve"> </w:t>
      </w:r>
      <w:r>
        <w:rPr/>
        <w:t>с целью уточнения несущественных для Заказчика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ind w:firstLine="709"/>
        <w:rPr>
          <w:i/>
          <w:i/>
          <w:color w:val="4F81BD"/>
        </w:rPr>
      </w:pPr>
      <w:r>
        <w:rPr>
          <w:i/>
          <w:color w:val="4F81BD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yellow"/>
        <w:lang w:val="en-US" w:eastAsia="en-US"/>
      </w:rPr>
    </w:pPr>
    <w:r>
      <w:rPr>
        <w:highlight w:val="yellow"/>
        <w:lang w:val="en-US" w:eastAsia="en-US"/>
      </w:rPr>
      <w:drawing>
        <wp:inline distT="0" distB="0" distL="0" distR="0">
          <wp:extent cx="2734310" cy="1123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8438"/>
                  <a:stretch>
                    <a:fillRect/>
                  </a:stretch>
                </pic:blipFill>
                <pic:spPr bwMode="auto">
                  <a:xfrm>
                    <a:off x="0" y="0"/>
                    <a:ext cx="2734310" cy="1123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2:00:00Z</dcterms:created>
  <dc:creator/>
  <dc:description/>
  <dc:language>en-US</dc:language>
  <cp:lastModifiedBy/>
  <dcterms:modified xsi:type="dcterms:W3CDTF">2019-07-30T07:07:00Z</dcterms:modified>
  <cp:revision>1</cp:revision>
  <dc:subject/>
  <dc:title>Протокол вскрытия конвертов</dc:title>
</cp:coreProperties>
</file>