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/>
        <w:t xml:space="preserve">на: </w:t>
      </w:r>
      <w:r>
        <w:rPr>
          <w:color w:val="000000"/>
        </w:rPr>
        <w:t xml:space="preserve">Оказание финансовых услуг для нужд компаний Группы «Интер РАО» по заключению договоров предоставления денежных средств </w:t>
      </w:r>
    </w:p>
    <w:p>
      <w:pPr>
        <w:pStyle w:val="Normal"/>
        <w:numPr>
          <w:ilvl w:val="0"/>
          <w:numId w:val="2"/>
        </w:numPr>
        <w:spacing w:before="240" w:after="120"/>
        <w:ind w:left="1066" w:hanging="357"/>
        <w:jc w:val="both"/>
        <w:rPr/>
      </w:pPr>
      <w:r>
        <w:rPr/>
        <w:t>НАИМЕНОВАНИЕ УСЛУГ (НОМЕНКЛАТУРА) И ПЕРЕЧЕНЬ ОБЪЕКТОВ, НА КОТОРЫХ БУДУТ ОКАЗЫВАТЬСЯ УСЛУГИ</w:t>
      </w:r>
    </w:p>
    <w:p>
      <w:pPr>
        <w:pStyle w:val="Style30"/>
        <w:spacing w:before="0" w:after="24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слуги по предоставлению кредита в форме возобновляемой кредитной линии</w:t>
      </w:r>
    </w:p>
    <w:p>
      <w:pPr>
        <w:pStyle w:val="Style30"/>
        <w:spacing w:before="0" w:after="240"/>
        <w:ind w:firstLine="708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 xml:space="preserve">Лот: </w:t>
      </w:r>
      <w:r>
        <w:rPr>
          <w:color w:val="000000"/>
        </w:rPr>
        <w:t>Предоставление денежных средств со свободным графиком их получения / открытие возобновляемой кредитной линии с траншами, согласно приложению 1 к настоящему ТЗ, сроком на 4 года с даты первого предоставления транша.</w:t>
      </w:r>
    </w:p>
    <w:p>
      <w:pPr>
        <w:pStyle w:val="Style30"/>
        <w:spacing w:before="0" w:after="240"/>
        <w:ind w:firstLine="708"/>
        <w:jc w:val="both"/>
        <w:rPr/>
      </w:pPr>
      <w:r>
        <w:rPr/>
        <w:t>Услуги оказываютс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8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lang w:eastAsia="en-US"/>
              </w:rPr>
              <w:t>Начальная (максимальная) стоимость оказываемых услуг (в руб., НДС не облагается)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Томскэнергосбы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 000 000</w:t>
            </w:r>
          </w:p>
        </w:tc>
      </w:tr>
      <w:tr>
        <w:trPr>
          <w:trHeight w:val="3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лтайэнергосбы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 000 000</w:t>
            </w:r>
          </w:p>
        </w:tc>
      </w:tr>
      <w:tr>
        <w:trPr>
          <w:trHeight w:val="3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рловский энергосбы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 500 000</w:t>
            </w:r>
          </w:p>
        </w:tc>
      </w:tr>
      <w:tr>
        <w:trPr>
          <w:trHeight w:val="3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Тамбовская энергосбытовая комп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00 0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ТомскРТ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 000 000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ОмскРТ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 000 000</w:t>
            </w:r>
          </w:p>
        </w:tc>
      </w:tr>
      <w:tr>
        <w:trPr>
          <w:trHeight w:val="3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Саратовэнер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 000 000</w:t>
            </w:r>
          </w:p>
        </w:tc>
      </w:tr>
      <w:tr>
        <w:trPr>
          <w:trHeight w:val="39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Томская генер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 000 000</w:t>
            </w:r>
          </w:p>
        </w:tc>
      </w:tr>
      <w:tr>
        <w:trPr>
          <w:trHeight w:val="37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ашкирские распределительные тепловые се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828"/>
              <w:jc w:val="center"/>
              <w:rPr>
                <w:color w:val="000000"/>
              </w:rPr>
            </w:pPr>
            <w:r>
              <w:rPr>
                <w:color w:val="000000"/>
              </w:rPr>
              <w:t>370 000 000</w:t>
            </w:r>
          </w:p>
        </w:tc>
      </w:tr>
    </w:tbl>
    <w:p>
      <w:pPr>
        <w:pStyle w:val="Style30"/>
        <w:spacing w:before="0" w:after="2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Style28"/>
        <w:numPr>
          <w:ilvl w:val="0"/>
          <w:numId w:val="2"/>
        </w:numPr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2.1. Основание для оказания услуг</w:t>
      </w:r>
    </w:p>
    <w:p>
      <w:pPr>
        <w:pStyle w:val="Style30"/>
        <w:spacing w:before="0" w:after="24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 целью оптимизации процентных расходов по кредитному портфелю, а также расширения круга кредиторов</w:t>
      </w:r>
      <w:r>
        <w:rPr>
          <w:color w:val="000000"/>
        </w:rPr>
        <w:t>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Style30"/>
        <w:spacing w:before="0" w:after="24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результате проведения закупочных процедур должна быть сформирована конкурентная среда с участием кредиторов компаний Группы «Интер РАО», способствующая получению максимально выгодных условий кредитования. 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2.2. Требования к срокам оказания услуг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ачало оказания услуг: с момента подписания договора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 xml:space="preserve">Окончание оказания услуг: 4 (Четыре) года с даты </w:t>
      </w:r>
      <w:r>
        <w:rPr>
          <w:spacing w:val="-3"/>
        </w:rPr>
        <w:t>первого предоставления транша по Договору</w:t>
      </w:r>
      <w:r>
        <w:rPr/>
        <w:t>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2.3. Нормативные требования к качеству услуг, их результату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Услуги должны быть оказаны с соблюдением Финансовой политики Обществ и в соответствии с решениями Совета директоров Обществ.</w:t>
      </w:r>
    </w:p>
    <w:p>
      <w:pPr>
        <w:pStyle w:val="Style28"/>
        <w:numPr>
          <w:ilvl w:val="0"/>
          <w:numId w:val="2"/>
        </w:numPr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3.1. Объем оказываемых услуг</w:t>
      </w:r>
    </w:p>
    <w:p>
      <w:pPr>
        <w:pStyle w:val="Normal"/>
        <w:autoSpaceDE w:val="false"/>
        <w:spacing w:before="0" w:after="160"/>
        <w:jc w:val="both"/>
        <w:rPr/>
      </w:pPr>
      <w:r>
        <w:rPr>
          <w:color w:val="000000"/>
        </w:rPr>
        <w:t>Оказание финансовых услуг для нужд компаний Группы «Интер РАО» по заключению договоров предоставления денежных средств со свободным графиком их получения /договоров об открытии возобновляемой кредитной линии с траншами согласно приложению 1 к настоящему ТЗ и сроком на 4 года с даты предоставления первого транша по Договору</w:t>
      </w:r>
      <w:r>
        <w:rPr/>
        <w:t>, должно осуществляться в соответствии со следующими техническими требованиям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5670"/>
      </w:tblGrid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тариф/Требование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говор предоставления денежных средств со свободным графиком их получения/договор об открытии возобновляемой кредитной линии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color w:val="000000"/>
              </w:rPr>
              <w:t>Минимальный Лимит единовременной задолженности Заемщика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В соответствии с Приложением 1 к настоящему Т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color w:val="000000"/>
              </w:rPr>
            </w:pPr>
            <w:r>
              <w:rPr>
                <w:bCs/>
              </w:rPr>
              <w:t>Максимальный лимит единовременной задолженности Заемщика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В соответствии с Приложением 1 к настоящему Т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color w:val="000000"/>
              </w:rPr>
            </w:pPr>
            <w:r>
              <w:rPr>
                <w:bCs/>
              </w:rPr>
              <w:t>Срок действия договора, ме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/>
              <w:t>48 (Сорок восемь) месяц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ериод наличия/доступности заемных средств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/>
              <w:t>В течение срока действия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/>
            </w:pPr>
            <w:r>
              <w:rPr>
                <w:bCs/>
              </w:rPr>
              <w:t>Использование денежных средств производится частями (траншами), каждый из которых может быть предоставлен на срок, дне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Cs/>
              </w:rPr>
              <w:t>В соответствии с Приложением 1 к настоящему Т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color w:val="000000"/>
              </w:rPr>
              <w:t>Техника предоставления кредита (возобновляемая кредитная линия со свободным графиком выборки и погашения кредитных ресурсов / невозбновляемая кредитная ли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обновляемая кредитная линия со свободным графиком выборки и погашения кредит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color w:val="000000"/>
              </w:rPr>
            </w:pPr>
            <w:r>
              <w:rPr>
                <w:bCs/>
              </w:rPr>
              <w:t>Целевое использ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20"/>
              <w:ind w:firstLine="709"/>
              <w:jc w:val="both"/>
              <w:rPr/>
            </w:pPr>
            <w:r>
              <w:rPr/>
              <w:t>Для АО «ОмскРТС»:</w:t>
            </w:r>
          </w:p>
          <w:p>
            <w:pPr>
              <w:pStyle w:val="Style30"/>
              <w:spacing w:before="0" w:after="120"/>
              <w:ind w:firstLine="709"/>
              <w:jc w:val="both"/>
              <w:rPr/>
            </w:pPr>
            <w:r>
              <w:rPr>
                <w:color w:val="000000"/>
                <w:lang w:eastAsia="en-US"/>
              </w:rPr>
              <w:t>Ф</w:t>
            </w:r>
            <w:r>
              <w:rPr>
                <w:color w:val="000000"/>
              </w:rPr>
              <w:t>инансирование хозяйственной деятельности, в том числе:</w:t>
            </w:r>
          </w:p>
          <w:p>
            <w:pPr>
              <w:pStyle w:val="Style30"/>
              <w:spacing w:before="0" w:after="120"/>
              <w:ind w:firstLine="709"/>
              <w:jc w:val="both"/>
              <w:rPr/>
            </w:pPr>
            <w:r>
              <w:rPr>
                <w:color w:val="000000"/>
              </w:rPr>
              <w:t>- для покрытия</w:t>
            </w:r>
            <w:r>
              <w:rPr>
                <w:color w:val="000000"/>
                <w:lang w:eastAsia="en-US"/>
              </w:rPr>
              <w:t xml:space="preserve"> недостатка средств, вызванного осуществлением расчетов за коммунальную услугу по отоплению равномерно в течение календарного года, </w:t>
            </w:r>
          </w:p>
          <w:p>
            <w:pPr>
              <w:pStyle w:val="Style30"/>
              <w:spacing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- на формирование запасов топлива,</w:t>
            </w:r>
          </w:p>
          <w:p>
            <w:pPr>
              <w:pStyle w:val="Style30"/>
              <w:spacing w:before="0" w:after="120"/>
              <w:ind w:firstLine="709"/>
              <w:jc w:val="both"/>
              <w:rPr/>
            </w:pPr>
            <w:r>
              <w:rPr>
                <w:color w:val="000000"/>
                <w:lang w:eastAsia="en-US"/>
              </w:rPr>
              <w:t>-</w:t>
            </w:r>
            <w:r>
              <w:rPr>
                <w:color w:val="000000"/>
              </w:rPr>
              <w:t xml:space="preserve">на выплаты по капитальным вложениям, </w:t>
            </w:r>
          </w:p>
          <w:p>
            <w:pPr>
              <w:pStyle w:val="Style30"/>
              <w:spacing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на приобретение материалов,</w:t>
            </w:r>
          </w:p>
          <w:p>
            <w:pPr>
              <w:pStyle w:val="Style30"/>
              <w:spacing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на проведение ремонтов и другой операционной деятельности Общества,</w:t>
            </w:r>
          </w:p>
          <w:p>
            <w:pPr>
              <w:pStyle w:val="Style30"/>
              <w:spacing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на рефинансирование действующих кредитов и займов.</w:t>
            </w:r>
          </w:p>
          <w:p>
            <w:pPr>
              <w:pStyle w:val="Style30"/>
              <w:spacing w:before="0" w:after="12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стальных заказчиков:</w:t>
            </w:r>
          </w:p>
          <w:p>
            <w:pPr>
              <w:pStyle w:val="Style30"/>
              <w:spacing w:before="0" w:after="120"/>
              <w:ind w:firstLine="709"/>
              <w:jc w:val="both"/>
              <w:rPr>
                <w:b/>
                <w:b/>
                <w:color w:val="000000"/>
              </w:rPr>
            </w:pPr>
            <w:r>
              <w:rPr/>
              <w:t>Пополнение оборотных средств, в т.ч. рефинансирование кредитов и зай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Наличие/отсутствие в Договоре следующих комиссий, штрафных санкций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- за организацию Кредит/займ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- за неиспользование кредита/займа / части кредита/займа по Договору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- за осуществление досрочного погашения кредита/займа части кредита/зай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тсут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рочие комиссии в Договоре, за исключением перечисленных в п. 1.5. настоящего Технического 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Максимальный суммарный размер процентов за пользование денежными средствами и комиссий, указанных в п. 1.6., 1.7. настоящего Технического задания, рассчитанный за период 48 месяце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rFonts w:eastAsia="Calibri"/>
                <w:lang w:eastAsia="en-US"/>
              </w:rPr>
              <w:t>В соответствии с п.1 настоящего ТЗ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Максимально допустимый размер процентной ставки в зависимости от срока использования Транша, в процентах годовы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0170</wp:posOffset>
                      </wp:positionH>
                      <wp:positionV relativeFrom="paragraph">
                        <wp:posOffset>-320040</wp:posOffset>
                      </wp:positionV>
                      <wp:extent cx="3060700" cy="1174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1174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>
                                      <w:trHeight w:val="1850" w:hRule="atLeast"/>
                                    </w:trPr>
                                    <w:tc>
                                      <w:tcPr>
                                        <w:tcW w:w="48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Максимально допустимый размер процентной ставки: не более ключевой ставки Банка России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u w:val="single"/>
                                          </w:rPr>
                                          <w:t>плюс 1% (один процент) % годовых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на дату сдел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92.5pt;mso-wrap-distance-left:9pt;mso-wrap-distance-right:9pt;mso-wrap-distance-top:0pt;mso-wrap-distance-bottom:0pt;margin-top:-25.2pt;mso-position-vertical-relative:text;margin-left:-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185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аксимально допустимый размер процентной ставки: не более ключевой ставки Банка России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плюс 1% (один процент) % годовых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на дату сдел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орядок формирования ста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" w:hanging="0"/>
              <w:jc w:val="center"/>
              <w:rPr>
                <w:bCs/>
              </w:rPr>
            </w:pPr>
            <w:r>
              <w:rPr>
                <w:bCs/>
              </w:rPr>
              <w:t>фиксирован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Обеспечение/ поручительство/ залог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 xml:space="preserve">Возможность снижения процентной ставки за пользование денежными средствами по Договору при изменении </w:t>
            </w:r>
            <w:r>
              <w:rPr/>
              <w:t>ситуации на финансовых рынках и/или понижении ключевой ставки Банка России</w:t>
            </w:r>
            <w:r>
              <w:rPr>
                <w:bCs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 xml:space="preserve">Возможность повышения процентной ставки за пользование денежными средствами по Договору при изменении </w:t>
            </w:r>
            <w:r>
              <w:rPr/>
              <w:t>ситуации на финансовых рынках и/или повышении ключевой ставки Банка Росс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да, но не более ключевой ставки Банка России плюс 1% (один процент) % годовы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Возможность досрочного погашения денежных средств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/>
            </w:pPr>
            <w:r>
              <w:rPr>
                <w:bCs/>
              </w:rPr>
              <w:t>Обязательства Заемщика по поддержанию Поступлений на расчетный счет Заемщика, открытый в Банке Кредит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color w:val="000000"/>
              </w:rPr>
            </w:pPr>
            <w:r>
              <w:rPr/>
              <w:t>1.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Наличие финансовых ковена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6" w:hanging="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/>
              <w:t>1.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орядок начисления и оплаты процентов по ссудной задолженности Заемщика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bCs/>
              </w:rPr>
              <w:t>Ежемесячно или ежекварта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Порядок учета погашения кредита текущим дн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перационное время/по окончании операционного времени</w:t>
            </w:r>
          </w:p>
        </w:tc>
      </w:tr>
      <w:tr>
        <w:trPr>
          <w:trHeight w:val="1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Дополнительные услов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Обязательное требование – раскрытие информации о цепочке собственников, включая бенефициаров (в т.ч. конечных) с предоставлением подтверждающих документов и информации о каких-либо изменениях сведений в цепочке собственников, включая бенефициаров (в т.ч. конечных) с предоставлением подтверждающих документов в течение 5 календарных дней с даты таких изменений.</w:t>
            </w:r>
          </w:p>
        </w:tc>
      </w:tr>
      <w:tr>
        <w:trPr>
          <w:trHeight w:val="10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/>
            </w:pPr>
            <w:r>
              <w:rPr>
                <w:color w:val="000000"/>
              </w:rPr>
              <w:t>1.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Открытие расчетного (банковского) счета при выдаче денежных средств по Договору (в валюте РФ) с предоставлением услуги по дистанционному банковскому обслуживанию с использованием системы Банк Клиент/ Интернет Клие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1.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  <w:tab w:val="left" w:pos="1134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Прочие положени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120"/>
              <w:ind w:hanging="108"/>
              <w:jc w:val="center"/>
              <w:rPr/>
            </w:pPr>
            <w:r>
              <w:rPr>
                <w:color w:val="000000"/>
              </w:rPr>
              <w:t>1.2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  <w:tab w:val="left" w:pos="1134" w:leader="none"/>
              </w:tabs>
              <w:autoSpaceDE w:val="false"/>
              <w:spacing w:before="0" w:after="120"/>
              <w:rPr/>
            </w:pPr>
            <w:r>
              <w:rPr>
                <w:bCs/>
              </w:rPr>
              <w:t>Возможность заключения дополнительного соглашения к договору расчетного (банковского) счета, открытого Заемщику в Банке Кредитора, о возможности безакцептного списания денежных средств со счета Заемщика в целях погашения задолженности перед Кредитор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120"/>
              <w:ind w:hanging="108"/>
              <w:jc w:val="center"/>
              <w:rPr/>
            </w:pPr>
            <w:r>
              <w:rPr>
                <w:color w:val="000000"/>
              </w:rPr>
              <w:t>1.2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  <w:tab w:val="left" w:pos="1134" w:leader="none"/>
              </w:tabs>
              <w:autoSpaceDE w:val="false"/>
              <w:spacing w:before="0" w:after="120"/>
              <w:rPr/>
            </w:pPr>
            <w:r>
              <w:rPr>
                <w:bCs/>
              </w:rPr>
              <w:t>Возможность заключения дополнительных соглашений к договорам расчетного (банковского) счета, открытых Заемщику в прочих Банках, о возможности безакцептного списания денежных средств со счета Заемщика в целях погашения задолженности перед Кредитор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1134" w:leader="none"/>
              </w:tabs>
              <w:autoSpaceDE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spacing w:before="0" w:after="160"/>
        <w:ind w:left="709" w:hanging="0"/>
        <w:jc w:val="both"/>
        <w:rPr/>
      </w:pPr>
      <w:r>
        <w:rPr/>
        <w:t>3.2. Требования к последовательности этапов оказания услуг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Заемные средства предоставляются отдельными траншами по заявлению заемщика в течение 1 (одного) рабочего дня после предоставления Заявления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Заемщик вправе досрочно (полностью или частично) погасить задолженность, предоставив Кредитору письменное Уведомление за 1 (Один) рабочий день до перечисления суммы Основного долга и процентов на счет Кредитора, указав в Уведомлении дату досрочного погашения (возврата) Кредита и досрочно погашаемую (возвращаемую) сумму Кредита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В случае изменения размера процентной ставки Кредитор направляет Заемщику курьерской почтой или с использованием других специальных средств связи (при наличии соответствующего соглашения между Кредитором и Заемщиком) уведомление о намерении изменить процентную ставку, которое Заемщик обязан рассмотреть в течение 20 (Двадцати) рабочих дней с даты получения такого уведомления и при несогласии с предлагаемой процентной ставкой погасить всю задолженность по настоящему Договору в течение 20 (двадцати) рабочих дней с даты получения уведомления.</w:t>
      </w:r>
    </w:p>
    <w:p>
      <w:pPr>
        <w:pStyle w:val="Normal"/>
        <w:autoSpaceDE w:val="false"/>
        <w:spacing w:before="0" w:after="160"/>
        <w:ind w:left="708" w:hanging="0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3.3. Требования к организации обеспечения услуг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3.4. Требования к применяемым материалам и оборудованию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3.5. Требования безопасности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3.6. 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3.7. Требования к гарантийным обязательствам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 xml:space="preserve">3.8. Ответственность исполнителя 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 xml:space="preserve">3.9. Требования к порядку привлечения субподрядчиков </w:t>
      </w:r>
    </w:p>
    <w:p>
      <w:pPr>
        <w:pStyle w:val="Normal"/>
        <w:autoSpaceDE w:val="false"/>
        <w:spacing w:before="0" w:after="160"/>
        <w:ind w:left="709" w:hanging="0"/>
        <w:jc w:val="both"/>
        <w:rPr/>
      </w:pPr>
      <w:r>
        <w:rPr/>
        <w:t>Не предусмотрено.</w:t>
      </w:r>
    </w:p>
    <w:p>
      <w:pPr>
        <w:pStyle w:val="Style28"/>
        <w:numPr>
          <w:ilvl w:val="0"/>
          <w:numId w:val="2"/>
        </w:numPr>
        <w:autoSpaceDE w:val="false"/>
        <w:spacing w:before="120" w:after="160"/>
        <w:ind w:left="1066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ФОРМИРОВАНИЯ КОММЕРЧЕСКОГО ПРЕДЛОЖЕНИЯ УЧАСТНИКА, ОБОСНОВАНИЯ ЦЕНЫ, РАСЧЕТОВ</w:t>
      </w:r>
    </w:p>
    <w:p>
      <w:pPr>
        <w:pStyle w:val="Normal"/>
        <w:autoSpaceDE w:val="false"/>
        <w:spacing w:before="0" w:after="160"/>
        <w:ind w:left="705" w:hanging="0"/>
        <w:jc w:val="both"/>
        <w:rPr>
          <w:color w:val="000000"/>
        </w:rPr>
      </w:pPr>
      <w:r>
        <w:rPr>
          <w:color w:val="000000"/>
        </w:rPr>
        <w:t>Коммерческое предложение формируется участником по форме Приложения 1 к настоящему ТЗ</w:t>
      </w:r>
    </w:p>
    <w:p>
      <w:pPr>
        <w:pStyle w:val="Normal"/>
        <w:autoSpaceDE w:val="false"/>
        <w:spacing w:before="0" w:after="160"/>
        <w:ind w:left="705" w:hanging="0"/>
        <w:jc w:val="both"/>
        <w:rPr>
          <w:color w:val="000000"/>
        </w:rPr>
      </w:pPr>
      <w:r>
        <w:rPr>
          <w:color w:val="000000"/>
        </w:rPr>
        <w:t xml:space="preserve">По результатам открытых конкурентных переговоров будет определено не более четырех победителей, с каждым из них будет заключен кредитный договор/соглашение (далее по тексту – Договор) на условиях, достигнутых по результатам конкурентных переговоров в соответствии с требованиями настоящего технического задания. </w:t>
      </w:r>
    </w:p>
    <w:p>
      <w:pPr>
        <w:pStyle w:val="Normal"/>
        <w:autoSpaceDE w:val="false"/>
        <w:spacing w:before="0" w:after="160"/>
        <w:ind w:left="705" w:hanging="0"/>
        <w:jc w:val="both"/>
        <w:rPr>
          <w:color w:val="000000"/>
        </w:rPr>
      </w:pPr>
      <w:r>
        <w:rPr>
          <w:color w:val="000000"/>
        </w:rPr>
        <w:t>Заключение договоров с победителями открытых конкурентных переговоров будет осуществляться по наиболее выгодным для Заказчика условиям на дату совершения сделки в рамках установленного договором ограничения процентной ставки.</w:t>
      </w:r>
    </w:p>
    <w:p>
      <w:pPr>
        <w:pStyle w:val="Normal"/>
        <w:autoSpaceDE w:val="false"/>
        <w:spacing w:before="0" w:after="160"/>
        <w:ind w:left="705" w:hanging="0"/>
        <w:jc w:val="both"/>
        <w:rPr>
          <w:color w:val="000000"/>
        </w:rPr>
      </w:pPr>
      <w:r>
        <w:rPr>
          <w:color w:val="000000"/>
        </w:rPr>
        <w:t>В момент проведения конкурентных переговоров Участник предоставляет протокол разногласий к проекту договора</w:t>
      </w:r>
      <w:ins w:id="0" w:author="Круглова Екатерина Владимировна" w:date="2017-12-21T12:20:00Z">
        <w:r>
          <w:rPr>
            <w:color w:val="000000"/>
          </w:rPr>
          <w:t xml:space="preserve"> или свой вариант проекта договора</w:t>
        </w:r>
      </w:ins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134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160"/>
        <w:ind w:left="705" w:hanging="0"/>
        <w:jc w:val="both"/>
        <w:rPr/>
      </w:pPr>
      <w:r>
        <w:rPr>
          <w:bCs/>
        </w:rPr>
        <w:t xml:space="preserve">5. </w:t>
      </w:r>
      <w:r>
        <w:rPr/>
        <w:t>ТРЕБОВАНИЯ К УЧАСТНИКАМ ЗАКУПКИ (ИСПОЛНИТЕЛЯМ)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1. Требования о наличии кадровых ресурсов и их квалификации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color w:val="FF0000"/>
          <w:lang w:eastAsia="en-US"/>
        </w:rPr>
      </w:pPr>
      <w:r>
        <w:rPr/>
        <w:t>Не предусмотрено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2. Требования о наличии материально-технических ресурсов 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color w:val="FF0000"/>
          <w:lang w:eastAsia="en-US"/>
        </w:rPr>
      </w:pPr>
      <w:r>
        <w:rPr/>
        <w:t>Не предусмотрено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3. Требования к измерительным приборам и инструментам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4. Требования о наличии действующих разрешений, аттестаций, свидетельств СРО, лицензий:</w:t>
      </w:r>
    </w:p>
    <w:tbl>
      <w:tblPr>
        <w:tblW w:w="971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10"/>
        <w:gridCol w:w="4643"/>
      </w:tblGrid>
      <w:tr>
        <w:trPr>
          <w:trHeight w:val="6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менты, предоставляемые в подтверждение соблюдения требова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действующей лицензии Банка России по предмету закупочной процедур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 лицензии Банка России, заверенная нотариальн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присвоенных рейтингов российских/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присвоенном рейтинге и рейтинговом агентстве в свободной форм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ждение участника в Перечень кредитных организаций, соответствующих требованиям, установленным частью 1 статьи 2 Федерального закона от 21 июля 2014 года № 213-ФЗ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ведения о вхождении участника в перечень банков, публикуемом на сайте ЦБ по ссылке </w:t>
            </w:r>
            <w:hyperlink r:id="rId2">
              <w:r>
                <w:rPr>
                  <w:rStyle w:val="InternetLink"/>
                  <w:rFonts w:eastAsia="Calibri"/>
                  <w:lang w:eastAsia="en-US"/>
                </w:rPr>
                <w:t>http://www.cbr.ru/credit/</w:t>
              </w:r>
            </w:hyperlink>
            <w:r>
              <w:rPr>
                <w:rFonts w:eastAsia="Calibri"/>
                <w:lang w:eastAsia="en-US"/>
              </w:rPr>
              <w:t xml:space="preserve"> на ежемесячной основе.</w:t>
            </w:r>
          </w:p>
        </w:tc>
      </w:tr>
    </w:tbl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5. Требования о наличии сертифицированных систем менеджмента: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/>
        <w:t>5.6. Требования о наличии аккредитации в Группе «Интер РАО»: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/>
        <w:t>В случае наличия аккредитации в Группе «Интер РАО» по предмету закупки, участник должен предоставить копию свидетельства об аккредитации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7. Требования к опыту оказания аналогичных услуг: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eastAsia="Calibri"/>
          <w:lang w:eastAsia="en-US"/>
        </w:rPr>
        <w:t>Наличие опыта оказания аналогичных услуг. Опыт оказания аналогичных услуг компаниям Группы «Интер РАО» рассматривается как преимущество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тверждается предоставлением справки об аналогичных договорах.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/>
        <w:t>5.8. Требования к опыту поставки аналогичных товаров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/>
        <w:t>Не предусмотрено.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 xml:space="preserve">5.9. Требования к субподрядным организациям </w:t>
      </w:r>
    </w:p>
    <w:p>
      <w:pPr>
        <w:pStyle w:val="Normal"/>
        <w:autoSpaceDE w:val="false"/>
        <w:spacing w:before="0" w:after="160"/>
        <w:ind w:left="708" w:hanging="0"/>
        <w:jc w:val="both"/>
        <w:rPr/>
      </w:pPr>
      <w:r>
        <w:rPr/>
        <w:t>Не предусмотрено.</w:t>
      </w:r>
    </w:p>
    <w:p>
      <w:pPr>
        <w:pStyle w:val="Normal"/>
        <w:numPr>
          <w:ilvl w:val="0"/>
          <w:numId w:val="4"/>
        </w:numPr>
        <w:autoSpaceDE w:val="false"/>
        <w:spacing w:before="0" w:after="160"/>
        <w:jc w:val="both"/>
        <w:rPr/>
      </w:pPr>
      <w:r>
        <w:rPr/>
        <w:t>ПРИЛОЖЕНИЯ К ТЗ</w:t>
      </w:r>
    </w:p>
    <w:p>
      <w:pPr>
        <w:pStyle w:val="Normal"/>
        <w:numPr>
          <w:ilvl w:val="0"/>
          <w:numId w:val="3"/>
        </w:numPr>
        <w:autoSpaceDE w:val="false"/>
        <w:spacing w:before="0" w:after="160"/>
        <w:jc w:val="both"/>
        <w:rPr/>
      </w:pPr>
      <w:r>
        <w:rPr/>
        <w:t>Лимиты единовременной задолженности компаний Группы «Интер РАО».</w:t>
      </w:r>
    </w:p>
    <w:p>
      <w:pPr>
        <w:sectPr>
          <w:headerReference w:type="default" r:id="rId3"/>
          <w:type w:val="nextPage"/>
          <w:pgSz w:w="11906" w:h="16838"/>
          <w:pgMar w:left="851" w:right="850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autoSpaceDE w:val="false"/>
        <w:spacing w:before="0" w:after="160"/>
        <w:jc w:val="both"/>
        <w:rPr/>
      </w:pPr>
      <w:r>
        <w:rPr/>
        <w:t>Проект договора предоставления денежных средств со свободным графиком их получения/ договора об открытии возобновляемой кредитной линии.</w:t>
      </w:r>
      <w:r>
        <w:br w:type="page"/>
      </w:r>
    </w:p>
    <w:p>
      <w:pPr>
        <w:pStyle w:val="Normal"/>
        <w:widowControl w:val="false"/>
        <w:autoSpaceDE w:val="false"/>
        <w:ind w:left="357" w:hanging="0"/>
        <w:jc w:val="right"/>
        <w:rPr/>
      </w:pPr>
      <w:r>
        <w:rPr/>
        <w:t>Приложение № 1</w:t>
      </w:r>
    </w:p>
    <w:p>
      <w:pPr>
        <w:pStyle w:val="Normal"/>
        <w:autoSpaceDE w:val="false"/>
        <w:spacing w:before="0" w:after="160"/>
        <w:ind w:left="360" w:hanging="0"/>
        <w:jc w:val="center"/>
        <w:rPr/>
      </w:pPr>
      <w:r>
        <w:rPr>
          <w:b/>
        </w:rPr>
        <w:t xml:space="preserve">Лимиты единовременной задолженности компаний Группы </w:t>
      </w:r>
      <w:r>
        <w:rPr/>
        <w:t xml:space="preserve"> «Интер РАО»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268"/>
        <w:gridCol w:w="1701"/>
        <w:gridCol w:w="1701"/>
        <w:gridCol w:w="1985"/>
        <w:gridCol w:w="1984"/>
        <w:gridCol w:w="1417"/>
      </w:tblGrid>
      <w:tr>
        <w:trPr>
          <w:trHeight w:val="3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</w:rPr>
              <w:t>Лимиты единовременной задолженности заемщика по договору, руб, без НД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</w:rPr>
              <w:t>Срок траншей, календарных дн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*</w:t>
            </w:r>
          </w:p>
        </w:tc>
      </w:tr>
      <w:tr>
        <w:trPr>
          <w:trHeight w:val="5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ая 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ая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мальный 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имальный с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мит по сумме, руб.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добавляемый к ключевой ставки Банка России на дату сд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транша, кал.дней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Томскэнергосбы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 000 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700 00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  <w:t>Пример: 7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  <w:t>Пример: 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  <w:t>Пример: до 365***</w:t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Алтайэнергосбы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50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Орловский энергосбы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250 00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25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Тамбовская энергосбытов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12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ТомскРТ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1 00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ОмскРТ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1 00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Саратов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1 20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Томская генерац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0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1 00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ашкирские распределительные тепловые се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1 000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</w:rPr>
              <w:t>1 000 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rPr>
          <w:i/>
          <w:i/>
        </w:rPr>
      </w:pPr>
      <w:r>
        <w:rPr>
          <w:i/>
        </w:rPr>
        <w:t xml:space="preserve">* Участник может предложить только один вариант суммы/процентной ставки/ срока. Предложение иных вариантов может быть предложено только в виде альтернативных предложений, поданных согласно требований Закупочной документации. При этом подача альтернативного предложения, отличающегося от основного </w:t>
      </w:r>
      <w:r>
        <w:rPr>
          <w:i/>
          <w:u w:val="single"/>
        </w:rPr>
        <w:t>только</w:t>
      </w:r>
      <w:r>
        <w:rPr>
          <w:i/>
        </w:rPr>
        <w:t xml:space="preserve"> ценой (в данном случае % ставкой) запрещена, и такое предложение будет отклонено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</w:rPr>
        <w:t>** По Заказчикам, минимальные сроки у которых отмечены ** возможно предложение минимального срока транша 30 кал.дней.</w:t>
      </w:r>
    </w:p>
    <w:p>
      <w:pPr>
        <w:pStyle w:val="Normal"/>
        <w:widowControl w:val="false"/>
        <w:autoSpaceDE w:val="false"/>
        <w:ind w:firstLine="284"/>
        <w:rPr>
          <w:i/>
          <w:i/>
        </w:rPr>
      </w:pPr>
      <w:r>
        <w:rPr>
          <w:i/>
        </w:rPr>
        <w:t xml:space="preserve">*** Указание Участником транша в формате «до ____» будет предполагать возможность Заказчика взять кредит на  любой срока (от минимального) до указанного участником (при этом,  если минимальный срок помечен **, то он составляет30 кал. дней). </w:t>
      </w:r>
    </w:p>
    <w:p>
      <w:pPr>
        <w:sectPr>
          <w:headerReference w:type="default" r:id="rId4"/>
          <w:type w:val="nextPage"/>
          <w:pgSz w:orient="landscape" w:w="16838" w:h="11906"/>
          <w:pgMar w:left="709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type w:val="nextPage"/>
      <w:pgSz w:w="11906" w:h="16838"/>
      <w:pgMar w:left="85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Match">
    <w:name w:val="match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  <w:sz w:val="26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Основной текст Знак1"/>
    <w:qFormat/>
    <w:rPr>
      <w:rFonts w:ascii="Arial" w:hAnsi="Arial" w:cs="Arial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40" w:after="240"/>
    </w:pPr>
    <w:rPr>
      <w:color w:val="252525"/>
    </w:rPr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cred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7:00Z</dcterms:created>
  <dc:creator>Корсаков Алексей Борисович</dc:creator>
  <dc:description/>
  <cp:keywords/>
  <dc:language>en-US</dc:language>
  <cp:lastModifiedBy>Круглова Екатерина Владимировна</cp:lastModifiedBy>
  <cp:lastPrinted>2017-11-20T10:55:00Z</cp:lastPrinted>
  <dcterms:modified xsi:type="dcterms:W3CDTF">2017-12-22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rmationToolBarEnabled">
    <vt:lpwstr>false</vt:lpwstr>
  </property>
  <property fmtid="{D5CDD505-2E9C-101B-9397-08002B2CF9AE}" pid="3" name="CustomObjectId">
    <vt:lpwstr>0900000282f8975e</vt:lpwstr>
  </property>
  <property fmtid="{D5CDD505-2E9C-101B-9397-08002B2CF9AE}" pid="4" name="CustomObjectState">
    <vt:lpwstr>2502115099</vt:lpwstr>
  </property>
  <property fmtid="{D5CDD505-2E9C-101B-9397-08002B2CF9AE}" pid="5" name="CustomOwnerUserId">
    <vt:lpwstr>Kuznecov_AI</vt:lpwstr>
  </property>
  <property fmtid="{D5CDD505-2E9C-101B-9397-08002B2CF9AE}" pid="6" name="CustomServerURL">
    <vt:lpwstr>http://asud.interrao.ru:7778/sedir/doc-upload</vt:lpwstr>
  </property>
  <property fmtid="{D5CDD505-2E9C-101B-9397-08002B2CF9AE}" pid="7" name="CustomUserId">
    <vt:lpwstr>Korsakov_AB</vt:lpwstr>
  </property>
  <property fmtid="{D5CDD505-2E9C-101B-9397-08002B2CF9AE}" pid="8" name="magic_key">
    <vt:lpwstr>MSKWS-00121.khayretdinova.Windows NT...10.192.0.255.127.0.0.1.C:\Users\khayretdinova\AppData\Local\Temp\AsudCheckout\0900000282f8975e\Методика_формирования_технических_заданий_для_проведения_закупочных_процедур_поставки_товаров,_выполнения_работ,_оказания</vt:lpwstr>
  </property>
</Properties>
</file>