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520065</wp:posOffset>
            </wp:positionV>
            <wp:extent cx="6386195" cy="1361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184"/>
      </w:tblGrid>
      <w:tr>
        <w:trPr>
          <w:trHeight w:val="2370" w:hRule="atLeast"/>
        </w:trPr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Начальник управления производственно хозяйствен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__________________ (С.В. Агапеев) 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(А.В. Код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</w:tr>
    </w:tbl>
    <w:p>
      <w:pPr>
        <w:pStyle w:val="14"/>
        <w:keepNext w:val="true"/>
        <w:keepLines/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pacing w:lineRule="exact" w:line="260" w:before="0" w:after="187"/>
        <w:ind w:right="6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bookmark0"/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  <w:bookmarkEnd w:id="2"/>
    </w:p>
    <w:p>
      <w:pPr>
        <w:pStyle w:val="25"/>
        <w:spacing w:before="0" w:after="246"/>
        <w:ind w:left="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(выполнение работ) по техническому обслуживанию кондиционеров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(выполнение работ)  по техническому обслуживанию кондиционеров  в г. Томске и Томской обл.по адресам: </w:t>
      </w:r>
      <w:r>
        <w:rPr>
          <w:rFonts w:cs="Times New Roman" w:ascii="Times New Roman" w:hAnsi="Times New Roman"/>
          <w:bCs/>
          <w:sz w:val="24"/>
          <w:szCs w:val="24"/>
        </w:rPr>
        <w:t>г. Томск, ул. Котовского, 19, г. Томск, пр. Фрунзе, 117/8, г. Томск, пер. Нахановича, 4А,  г. Асино, ул. Ленина,10, с. Первомайское, ул. Степная,26; г. Колпашево, ул. Базарная,44, г. Колпашево, ул. Ленина,45;  г. Стрежевой, 2 мкр. д. 236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:</w:t>
      </w:r>
      <w:r>
        <w:rPr>
          <w:rFonts w:cs="Times New Roman" w:ascii="Times New Roman" w:hAnsi="Times New Roman"/>
          <w:sz w:val="24"/>
          <w:szCs w:val="24"/>
        </w:rPr>
        <w:t xml:space="preserve">  Настоящее техническое задание определяет перечень, объем и порядок оказания услуг (выполнения работ) по техническому обслуживанию кондиционеров, систем вентиляции  в помещениях ПАО «Томскэнергосбыт». 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ание для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ая годовая комплексная программа закупок на 2016 год. 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срокам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 (выполнения работ): с момента подписания договора  по 31.12.2016 г.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Нормативные требования к качеству услуг, их результату:</w:t>
      </w:r>
      <w:r>
        <w:rPr>
          <w:rFonts w:cs="Times New Roman" w:ascii="Times New Roman" w:hAnsi="Times New Roman"/>
          <w:sz w:val="24"/>
          <w:szCs w:val="24"/>
        </w:rPr>
        <w:t xml:space="preserve"> При оказании услуг по техническому обслуживанию кондиционеров и систем вентиляции стороны руководствуются:  - Санитарными нормами: в соответствие с требованиями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оказанию услуг</w:t>
      </w:r>
    </w:p>
    <w:p>
      <w:pPr>
        <w:pStyle w:val="25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  <w:tab/>
        <w:t>Объем оказываемых услуг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1. </w:t>
      </w:r>
      <w:r>
        <w:rPr>
          <w:rFonts w:cs="Times New Roman" w:ascii="Times New Roman" w:hAnsi="Times New Roman"/>
          <w:sz w:val="24"/>
          <w:szCs w:val="24"/>
        </w:rPr>
        <w:t>Объем, перечень, адреса установки  приведены в Приложении № 1 к проекту Договора.</w:t>
      </w:r>
    </w:p>
    <w:p>
      <w:pPr>
        <w:pStyle w:val="Normal"/>
        <w:numPr>
          <w:ilvl w:val="1"/>
          <w:numId w:val="4"/>
        </w:numPr>
        <w:ind w:left="502" w:hanging="502"/>
        <w:rPr>
          <w:rFonts w:ascii="Times New Roman" w:hAnsi="Times New Roman" w:eastAsia="Sylfae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ребования к последовательности этапов оказания услуг</w:t>
      </w:r>
    </w:p>
    <w:p>
      <w:pPr>
        <w:pStyle w:val="Normal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</w:rPr>
        <w:t>3.2.1.Ежеквартальное техническое обслуживание с 1 апреля 2016 года согласно графику оказания услуг (приложение № 4 к договору)</w:t>
      </w:r>
    </w:p>
    <w:p>
      <w:pPr>
        <w:pStyle w:val="25"/>
        <w:numPr>
          <w:ilvl w:val="1"/>
          <w:numId w:val="4"/>
        </w:numPr>
        <w:tabs>
          <w:tab w:val="clear" w:pos="708"/>
          <w:tab w:val="left" w:pos="776" w:leader="none"/>
        </w:tabs>
        <w:spacing w:lineRule="auto" w:line="240" w:before="0" w:after="0"/>
        <w:ind w:left="502" w:right="0" w:hanging="5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вечает за строгое соблюдение правил техники безопасности, правил охраны труда при оказании услуг (выполнении работ)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должен обеспечить оказание услуг (выполнение работ) собственными силами без привлечения соисполнителей с соблюдением требований -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1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.</w:t>
      </w:r>
    </w:p>
    <w:p>
      <w:pPr>
        <w:pStyle w:val="25"/>
        <w:tabs>
          <w:tab w:val="clear" w:pos="708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езопасности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  Подрядчика   до начала работ должен пройти обучение и проверку знаний по пожарной безопасности в объеме пожарно-технического минимума. 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Подрядчика во время нахождения на территории Заказчика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 на территории заказчика. 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явления обстоятельств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25"/>
        <w:numPr>
          <w:ilvl w:val="1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502" w:right="119" w:hanging="5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услуг и их завершении.</w:t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>
          <w:rFonts w:eastAsia="Sylfaen" w:cs="Times New Roman" w:ascii="Times New Roman" w:hAnsi="Times New Roman"/>
        </w:rPr>
        <w:t>Подрядчик  в дату окончания оказания услуг (выполнения работ)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выполнения работ) (подписанные Подрядчиком  Акты сдачи-приемки оказанных услуг (выполненных работ), счета-фактуры)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Оплата услуг  оплачивается Заказчиком на основании счета, путем   перечисления денежных средств на расчетный счет Подрядчика, указанный в договоре, в течение 30 (тридцати) календарных дней с даты подписания Заказчиком акта приемки оказанных услуг. Датой оплаты по договору считается день списания денежных средств с корреспондентского счета банка обслуживающего расчетный счет  Заказчика.  Не позднее 5 числа месяца, следующего за отчетным кварталом, направлять в адрес Заказчика, оформленный со своей стороны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Подрядчику один экземпляр надлежаще оформленного акта   в соответствии с Графиком;</w:t>
      </w:r>
    </w:p>
    <w:p>
      <w:pPr>
        <w:pStyle w:val="25"/>
        <w:numPr>
          <w:ilvl w:val="1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 к гарантийным обязательствам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rFonts w:ascii="Times New Roman" w:hAnsi="Times New Roman" w:eastAsia="Sylfaen" w:cs="Times New Roman"/>
          <w:sz w:val="22"/>
          <w:szCs w:val="22"/>
        </w:rPr>
      </w:pPr>
      <w:r>
        <w:rPr>
          <w:rFonts w:eastAsia="Sylfaen" w:cs="Times New Roman" w:ascii="Times New Roman" w:hAnsi="Times New Roman"/>
          <w:sz w:val="22"/>
          <w:szCs w:val="22"/>
        </w:rPr>
        <w:t>Подрядчик несет гарантийные обязательства на выполненные в рамках  технического обслуживания кондиционеров и систем вентиляции  работы в течение 5-ти  месяцев со дня подписания Актов сдачи-приемки работ.</w:t>
      </w:r>
    </w:p>
    <w:p>
      <w:pPr>
        <w:pStyle w:val="Normal"/>
        <w:numPr>
          <w:ilvl w:val="1"/>
          <w:numId w:val="4"/>
        </w:numPr>
        <w:ind w:left="0" w:hanging="0"/>
        <w:rPr>
          <w:rFonts w:ascii="Times New Roman" w:hAnsi="Times New Roman" w:eastAsia="Sylfaen" w:cs="Times New Roman"/>
          <w:b/>
          <w:b/>
          <w:sz w:val="22"/>
          <w:szCs w:val="22"/>
        </w:rPr>
      </w:pPr>
      <w:r>
        <w:rPr>
          <w:rFonts w:eastAsia="Sylfaen" w:cs="Times New Roman" w:ascii="Times New Roman" w:hAnsi="Times New Roman"/>
          <w:b/>
          <w:sz w:val="22"/>
          <w:szCs w:val="22"/>
        </w:rPr>
        <w:t>Ответственность Подряд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Sylfaen" w:cs="Times New Roman" w:ascii="Times New Roman" w:hAnsi="Times New Roman"/>
          <w:sz w:val="22"/>
          <w:szCs w:val="22"/>
        </w:rPr>
        <w:t>3.8.1.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 За нарушение условий ТЗ, повлекшие ухудшение результата оказанных услуг, заказчик вправе потребовать от Подрядчика безвозмездного устранения недостатков в сроки, установленные заказчиком либо соразмерного уменьшения стоимости услуг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3.8.2. Подрядчик отвечает за соответствие государственным стандартам, техническим условиям и регламентам, нормативным актам применяемых при оказании услуг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3.8.3. Подрядчик несет ответственность за ущерб, причиненный в ходе предоставления услуг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привлечения субподрядчи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Привлечение третьих лиц к выполнению услуг не допусти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формирования коммерческого предложения участника закупки, обоснованию цены, расчетов.</w:t>
      </w:r>
    </w:p>
    <w:p>
      <w:pPr>
        <w:pStyle w:val="26"/>
        <w:numPr>
          <w:ilvl w:val="1"/>
          <w:numId w:val="4"/>
        </w:numPr>
        <w:tabs>
          <w:tab w:val="clear" w:pos="708"/>
          <w:tab w:val="left" w:pos="776" w:leader="none"/>
        </w:tabs>
        <w:spacing w:lineRule="exact" w:line="274" w:before="0" w:after="0"/>
        <w:ind w:left="502" w:right="120" w:hanging="502"/>
        <w:rPr/>
      </w:pPr>
      <w:r>
        <w:rPr>
          <w:rFonts w:cs="Times New Roman" w:ascii="Times New Roman" w:hAnsi="Times New Roman"/>
          <w:sz w:val="22"/>
          <w:szCs w:val="22"/>
        </w:rPr>
        <w:t>Оказание услуг (выполнение работ) по обслуживанию кондиционеров и системы вентиляции в городе Томске и Томской области: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адреса установки  приведены в Приложении № 1 к проекту Договора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кондиционеров и систем вентиляции  включает в себя следующие услуги (работы):</w:t>
      </w:r>
    </w:p>
    <w:p>
      <w:pPr>
        <w:pStyle w:val="27"/>
        <w:tabs>
          <w:tab w:val="clear" w:pos="708"/>
          <w:tab w:val="left" w:pos="776" w:leader="none"/>
        </w:tabs>
        <w:spacing w:lineRule="exact" w:line="230" w:before="0" w:after="14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1</w:t>
      </w:r>
    </w:p>
    <w:tbl>
      <w:tblPr>
        <w:tblW w:w="10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213"/>
        <w:gridCol w:w="1881"/>
        <w:gridCol w:w="154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работ (услуг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выполнения.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в квартал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нешний осмотр корпуса и узлов кондиционера на предмет отсутствия механических повреждений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фильтров грубой очистки внутреннего блок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дренажной системы, проверка функционирования и обработка дезинфекционным средством;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испарителя внутреннего блока (без демонтажа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теплообменника наружного блока (без демонтажа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работы кондиционера во всех режимах, проверка системы индикации неисправности режимов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Осмотр и, при необходимости, чистка </w:t>
            </w:r>
            <w:r>
              <w:rPr>
                <w:rFonts w:eastAsia="Mangal" w:cs="Times New Roman" w:ascii="Times New Roman" w:hAnsi="Times New Roman"/>
                <w:sz w:val="22"/>
                <w:szCs w:val="22"/>
              </w:rPr>
              <w:t>узлов печатающего устройства или термопечатающей головк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электрических соединений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а пластикового корпуса антисептическим средством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2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иагностика рабочего давления в системе кондиционе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истка теплообменника наружного блока под высоким давл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герметичности отсутствия утечек фре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и замер давления контура фре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мер токов, входных и выходных температу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и измерение температурных характеристик кондицион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соответствия норме рабочего давления хладагента в систем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верка состояния электрических соединений между блоками, в блок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5pt"/>
                <w:rFonts w:cs="Times New Roman" w:ascii="Times New Roman" w:hAnsi="Times New Roman"/>
                <w:sz w:val="22"/>
                <w:szCs w:val="22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5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(выполнение работ) по техническому обслуживанию кондиционеров и систем вентиляции осуществляется систематически (далее ТО) ежеквартально. Способ исполнения каждого вида услуг (работ) и объем определены в перечне услуг (работ), составляющих техническое обслуживание кондиционеров и систем вентиляции  (Таблица №1 настоящего ТЗ)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824" w:leader="none"/>
        </w:tabs>
        <w:spacing w:lineRule="exact" w:line="274" w:before="0" w:after="0"/>
        <w:ind w:left="12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(выполнение работ) систематическим способом осуществляется поквартально. Отчетным периодом для данных услуг (работ) является квартал.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824" w:leader="none"/>
        </w:tabs>
        <w:spacing w:lineRule="exact" w:line="274"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должен приступить к оказанию услуг (выполнению работ) по Графику:</w:t>
      </w:r>
    </w:p>
    <w:p>
      <w:pPr>
        <w:pStyle w:val="25"/>
        <w:tabs>
          <w:tab w:val="clear" w:pos="708"/>
          <w:tab w:val="left" w:pos="264" w:leader="none"/>
        </w:tabs>
        <w:spacing w:lineRule="exact" w:line="274" w:before="0" w:after="0"/>
        <w:ind w:left="12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9:00 часов до 17.00  по томскому времени, исключая выходные и праздничные дни. Работы, связанные с выездом в Томскую область должны исполняться последовательно, в соответствии с Графиком и обязательным согласованием с Заказчиком. По согласованию с  Подрядчиком порядок их исполнения может быть изменен Заказчиком</w:t>
      </w:r>
    </w:p>
    <w:p>
      <w:pPr>
        <w:pStyle w:val="28"/>
        <w:keepNext w:val="true"/>
        <w:keepLines/>
        <w:numPr>
          <w:ilvl w:val="1"/>
          <w:numId w:val="4"/>
        </w:numPr>
        <w:tabs>
          <w:tab w:val="clear" w:pos="708"/>
          <w:tab w:val="left" w:pos="719" w:leader="none"/>
        </w:tabs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Fonts w:cs="Times New Roman" w:ascii="Times New Roman" w:hAnsi="Times New Roman"/>
          <w:sz w:val="24"/>
          <w:szCs w:val="24"/>
        </w:rPr>
        <w:t>Требования к систематическому техническому обслуживанию:</w:t>
      </w:r>
      <w:bookmarkEnd w:id="3"/>
    </w:p>
    <w:p>
      <w:pPr>
        <w:pStyle w:val="25"/>
        <w:spacing w:lineRule="exact" w:line="274" w:before="0" w:after="0"/>
        <w:ind w:left="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техническое обслуживание включает в себя следующие услуги (работы):</w:t>
      </w:r>
    </w:p>
    <w:p>
      <w:pPr>
        <w:pStyle w:val="25"/>
        <w:numPr>
          <w:ilvl w:val="2"/>
          <w:numId w:val="4"/>
        </w:numPr>
        <w:tabs>
          <w:tab w:val="clear" w:pos="708"/>
          <w:tab w:val="left" w:pos="851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ные работы: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осмотр;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оборудования от пыли и других загрязнений;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крепежа;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19" w:leader="none"/>
        </w:tabs>
        <w:spacing w:lineRule="exact" w:line="2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ывка фильтров;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борудования по тестовым задачам.</w:t>
      </w:r>
    </w:p>
    <w:p>
      <w:pPr>
        <w:pStyle w:val="25"/>
        <w:spacing w:lineRule="exact" w:line="23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pacing w:lineRule="exact" w:line="23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гламентные работы необходимо не реже 1 раза в квартал.</w:t>
      </w:r>
    </w:p>
    <w:p>
      <w:pPr>
        <w:pStyle w:val="25"/>
        <w:spacing w:lineRule="exact" w:line="23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numPr>
          <w:ilvl w:val="2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имость услуг (работ) по техническое обслуживание кондиционеров и систем вентиляции определяется как количество фактически находящегося на обслуживании в текущем квартале оборудования, умноженное на предложенную Участником цену обслуживания за единицу соответствующего оборудования. Указанная стоимость включает расходы на оформление всей необходимой документации, транспортные и иные накладные расходы.</w:t>
      </w:r>
    </w:p>
    <w:p>
      <w:pPr>
        <w:pStyle w:val="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 периодом для выставления счетов и Актов оказанных услуг (выполненных работ) за СТО является календарный квартал.</w:t>
      </w:r>
    </w:p>
    <w:p>
      <w:pPr>
        <w:pStyle w:val="28"/>
        <w:keepNext w:val="true"/>
        <w:keepLines/>
        <w:numPr>
          <w:ilvl w:val="1"/>
          <w:numId w:val="1"/>
        </w:numPr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sz w:val="24"/>
          <w:szCs w:val="24"/>
        </w:rPr>
        <w:t>Порядок оказания услуг (выполнения работ)</w:t>
      </w:r>
      <w:bookmarkEnd w:id="4"/>
    </w:p>
    <w:p>
      <w:pPr>
        <w:pStyle w:val="25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(работы) по техническое обслуживание кондиционеров и систем вентиляции оказываются (выполняются) регулярным способом согласно  Графику оказания услуг (Приложение № 4 к договору). </w:t>
      </w:r>
    </w:p>
    <w:p>
      <w:pPr>
        <w:pStyle w:val="25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ные работы выполняются  Подрядчиком  ежеквартально.  По окончании работ, не позднее 1 -го числа месяца в квартале, следующего за отчетным, стороны составляют и подписывают Акт оказанных услуг (выполненных работ).</w:t>
      </w:r>
    </w:p>
    <w:p>
      <w:pPr>
        <w:pStyle w:val="25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исправности оборудования Подрядчик  составляет акт осмотра-диагностики о непригодности оборудования для эксплуатации.</w:t>
      </w:r>
    </w:p>
    <w:p>
      <w:pPr>
        <w:pStyle w:val="25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выполнения работ Подрядчик сообщает Заказчику о выполнении работ с предоставлением перечня оборудования, которое было обслужено.</w:t>
      </w:r>
    </w:p>
    <w:p>
      <w:pPr>
        <w:pStyle w:val="25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несет гарантийные обязательства:</w:t>
      </w:r>
    </w:p>
    <w:p>
      <w:pPr>
        <w:pStyle w:val="25"/>
        <w:tabs>
          <w:tab w:val="clear" w:pos="708"/>
          <w:tab w:val="left" w:pos="680" w:leader="none"/>
          <w:tab w:val="left" w:pos="851" w:leader="none"/>
          <w:tab w:val="right" w:pos="102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азанным услугам (выполненным работам) - в течение 5 (пяти) месяцев с даты подписания Акта сдачи-приемки соответствующих услуг (работ).</w:t>
      </w:r>
    </w:p>
    <w:p>
      <w:pPr>
        <w:pStyle w:val="25"/>
        <w:tabs>
          <w:tab w:val="clear" w:pos="708"/>
          <w:tab w:val="left" w:pos="1410" w:leader="none"/>
          <w:tab w:val="right" w:pos="102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8"/>
        <w:keepNext w:val="true"/>
        <w:keepLines/>
        <w:numPr>
          <w:ilvl w:val="0"/>
          <w:numId w:val="1"/>
        </w:numPr>
        <w:tabs>
          <w:tab w:val="clear" w:pos="708"/>
          <w:tab w:val="left" w:pos="258" w:leader="none"/>
        </w:tabs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bookmarkStart w:id="5" w:name="bookmark5"/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  <w:bookmarkEnd w:id="5"/>
    </w:p>
    <w:p>
      <w:pPr>
        <w:pStyle w:val="Normal"/>
        <w:numPr>
          <w:ilvl w:val="1"/>
          <w:numId w:val="2"/>
        </w:numPr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 xml:space="preserve">Наличие необходимого количества аттестованного персонала соответствующей квалификации для выполнения работ по техническому обслуживанию кондиционеров и вентиляции. Технический персонал Участника, осуществляющий обслуживание Заказчика, должен иметь </w:t>
      </w:r>
      <w:r>
        <w:rPr>
          <w:rFonts w:eastAsia="Sylfaen" w:cs="Times New Roman" w:ascii="Times New Roman" w:hAnsi="Times New Roman"/>
          <w:lang w:val="en-US"/>
        </w:rPr>
        <w:t>III</w:t>
      </w:r>
      <w:r>
        <w:rPr>
          <w:rFonts w:eastAsia="Sylfaen" w:cs="Times New Roman" w:ascii="Times New Roman" w:hAnsi="Times New Roman"/>
        </w:rPr>
        <w:t xml:space="preserve"> группу допуска по электробезопасности.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: 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color w:val="000000"/>
        </w:rPr>
        <w:t>Для своевременного оказания услуг и их качеству, Подрядчик  обязан выполнять услуги с помощью собственных материально-технических ресурсов, соблюдать правила пожарной безопасности, внутреннего распорядка Заказчика, принцип конфиденциальности, максимально экономно использовать электроэнергию, воду и другие предоставляемые заказчиком ресурсы. Подрядчик отвечает за соответствие  качества материалов, применяемых при оказании услуг (работ), государственным стандартам и техническим условиям, и несет риск убытков, связанных с их ненадлежащим качеством. Подрядчик  не имеет право привлекать к оказанию услуг третьих лиц.  Подрядчик  подает список сотрудников, которые будут оказывать услуги за пять рабочих дней до начала периода оказания услуг.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к измерительным приборам и инструментам: 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</w:rPr>
        <w:t>Не требуется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13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: 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Выполнение оказанных услуг должно соответствовать нормам и техническим условиям, правилам и стандартам, установленным или рекомендованным производителями оборудования, а также требованиям безопасности, действующим на территории Российской Федерации.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о наличие сертифицированных систем менеджмента: 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о наличии аккредитации в Группе «Интер РАО»: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закупки, имеющие аккредитацию в группе «Интер РАО» в качестве поставщиков  работ по техническому обслуживанию кондиционеров  должны приложить копию действующего Свидетельства об аккредитации в Группе «Интер РАО».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пыту оказания аналогичных услуг: 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должен име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ный опыт оказания услуг по техническому обслуживанию кондиционеров  не менее 5 лет (В справке об аналогичных договорах Участник должен предоставить информацию о таком опыте);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пыту поставки аналогичных материалов: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субподрядным организациям: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tabs>
          <w:tab w:val="clear" w:pos="708"/>
          <w:tab w:val="left" w:pos="71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numPr>
          <w:ilvl w:val="0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26"/>
        <w:numPr>
          <w:ilvl w:val="1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обслуживаемого оборудования (Приложение №1 к Договору)</w:t>
      </w:r>
    </w:p>
    <w:p>
      <w:pPr>
        <w:pStyle w:val="26"/>
        <w:numPr>
          <w:ilvl w:val="1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рафик оказания услуг  по техническому обслуживанию  кондиционеров (приложение № 4 к договору)</w:t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направления АХО                 ________________  Аристова И.В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7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Courier New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  <w:rFonts w:eastAsia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2"/>
        <w:b/>
        <w:szCs w:val="22"/>
        <w:rFonts w:eastAsia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  <w:rFonts w:eastAsia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b/>
        <w:rFonts w:eastAsia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b/>
        <w:rFonts w:eastAsia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b/>
        <w:rFonts w:eastAsia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b/>
        <w:rFonts w:eastAsia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b/>
        <w:rFonts w:eastAsia="Courier New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Courier New"/>
      <w:b/>
      <w:sz w:val="24"/>
    </w:rPr>
  </w:style>
  <w:style w:type="character" w:styleId="WW8Num14z2">
    <w:name w:val="WW8Num14z2"/>
    <w:qFormat/>
    <w:rPr>
      <w:rFonts w:eastAsia="Courier New"/>
      <w:b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ourier New"/>
      <w:b/>
    </w:rPr>
  </w:style>
  <w:style w:type="character" w:styleId="WW8Num18z2">
    <w:name w:val="WW8Num18z2"/>
    <w:qFormat/>
    <w:rPr>
      <w:rFonts w:eastAsia="Courier New"/>
      <w:b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  <w:i w:val="false"/>
      <w:color w:val="00000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ourier New" w:hAnsi="Courier New" w:eastAsia="Courier New" w:cs="Courier New"/>
      <w:color w:val="000000"/>
      <w:kern w:val="2"/>
    </w:rPr>
  </w:style>
  <w:style w:type="character" w:styleId="Style21">
    <w:name w:val="Тема примечания Знак"/>
    <w:qFormat/>
    <w:rPr>
      <w:rFonts w:ascii="Courier New" w:hAnsi="Courier New" w:eastAsia="Courier New" w:cs="Courier New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3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"/>
      <w:color w:val="00000A"/>
      <w:kern w:val="2"/>
      <w:szCs w:val="21"/>
      <w:lang w:bidi="hi-I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5:21:00Z</dcterms:created>
  <dc:creator>Харлова Екатерина Владимировна</dc:creator>
  <dc:description/>
  <cp:keywords/>
  <dc:language>en-US</dc:language>
  <cp:lastModifiedBy>Некрасов Андрей Викторович</cp:lastModifiedBy>
  <cp:lastPrinted>2016-02-16T13:20:00Z</cp:lastPrinted>
  <dcterms:modified xsi:type="dcterms:W3CDTF">2016-03-10T02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