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/>
        <w:t>заседания Закупочной комиссии по выбору Победителя закупки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202774/ПВП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Открытый запрос предложений в электронной форме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Возврат задолженности и повышение суммы сбор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«08» августа 2022г. 10:00 (</w:t>
            </w:r>
            <w:r>
              <w:rPr>
                <w:i/>
                <w:sz w:val="22"/>
                <w:szCs w:val="22"/>
              </w:rPr>
              <w:t>по том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«08» августа 2022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 095 005,33 рублей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24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>
          <w:i/>
          <w:i/>
        </w:rPr>
      </w:pPr>
      <w:r>
        <w:rPr/>
        <w:t xml:space="preserve">Об отклонении заявок.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>
          <w:i/>
          <w:i/>
        </w:rPr>
      </w:pPr>
      <w:r>
        <w:rPr/>
        <w:t xml:space="preserve">О признании заявок, удовлетворяющими требованиям закупки.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б определении Победителя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 возможности проведения преддоговорных переговоров.</w:t>
      </w:r>
    </w:p>
    <w:p>
      <w:pPr>
        <w:pStyle w:val="Normal"/>
        <w:spacing w:before="240" w:after="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0" w:after="120"/>
        <w:jc w:val="both"/>
        <w:rPr/>
      </w:pPr>
      <w:r>
        <w:rPr/>
        <w:t>На участие в закупке было подано 2 (две) заявки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957"/>
        <w:gridCol w:w="3402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ИНН/КПП Участника закупк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/>
              <w:t>Лот № 1: Возврат задолженности и повышение суммы сбора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А. СТОРМ – БЕЗОПАСНОСТЬ БИЗНЕС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: 77278060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: 773101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1.07.2022г. 19:25:47 (время московское)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АГЕНТСТВО РЕГИОНАЛЬНАЯ ОРГАНИЗАЦИЯ ПО СБОРУ ДОЛГОВ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: 770472446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: 770401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7.2022г. 20:16:10 (время московское</w:t>
            </w:r>
          </w:p>
        </w:tc>
      </w:tr>
    </w:tbl>
    <w:p>
      <w:pPr>
        <w:pStyle w:val="Normal"/>
        <w:spacing w:before="24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 (приложение №1).</w:t>
      </w:r>
    </w:p>
    <w:p>
      <w:pPr>
        <w:pStyle w:val="Normal"/>
        <w:spacing w:before="120" w:after="120"/>
        <w:ind w:firstLine="708"/>
        <w:rPr>
          <w:b/>
          <w:b/>
        </w:rPr>
      </w:pPr>
      <w:r>
        <w:rPr/>
        <w:t>Закупочной комиссии предлагается одобрить Сводный отчет Экспертной группы по оценке заявок</w:t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 xml:space="preserve">Вопрос 2 повестки: 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б отклонении заявок.</w:t>
      </w:r>
    </w:p>
    <w:p>
      <w:pPr>
        <w:pStyle w:val="Normal"/>
        <w:ind w:firstLine="709"/>
        <w:jc w:val="both"/>
        <w:rPr/>
      </w:pPr>
      <w:r>
        <w:rPr/>
        <w:t>Заявка ООО «АГЕНТСТВО РЕГИОНАЛЬНАЯ ОРГАНИЗАЦИЯ ПО СБОРУ ДОЛГОВ» (7704724468/770401001) не отвечает условиям закупки, поскольку содержит существенные нарушения требований закупочной документации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Заявка не соответствует требованиям п. 9.3.5.2. Закупочной документации, а именно в техническом предложении не указано согласие со всеми требованиями (разделами) технического задания и его приложениями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Заявка не соответствует требованиям Закупочной документации п.5.1. Технического задания, а именно в справке о кадровых ресурсах не подтвержден опыт работы специалиста по работе с дебиторской задолженностью (взысканию задолженности) в количестве не менее 3 лет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едлагается отклонить данную заявку.</w:t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 xml:space="preserve">Вопрос 3 повестки: 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заявок, удовлетворяющими требованиям закупки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явка ООО «А. СТОРМ – БЕЗОПАСНОСТЬ БИЗНЕСА» (7727806036/773101001) признаётся удовлетворяющей требованиям закупки. Предлагается принять данную заявку к дальнейшему рассмотрению.</w:t>
      </w:r>
    </w:p>
    <w:p>
      <w:pPr>
        <w:pStyle w:val="Normal"/>
        <w:spacing w:before="240" w:after="120"/>
        <w:rPr/>
      </w:pPr>
      <w:r>
        <w:rPr>
          <w:b/>
        </w:rPr>
        <w:t>Вопрос 4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б определении Победителя.</w:t>
      </w:r>
    </w:p>
    <w:p>
      <w:pPr>
        <w:pStyle w:val="Normal"/>
        <w:jc w:val="both"/>
        <w:rPr/>
      </w:pPr>
      <w:r>
        <w:rPr/>
        <w:t>На основании п.3.14.3. Закупочной документации предлагается признать Победителем ООО «А. СТОРМ – БЕЗОПАСНОСТЬ БИЗНЕСА» (7727806036/773101001).</w:t>
      </w:r>
    </w:p>
    <w:p>
      <w:pPr>
        <w:pStyle w:val="Normal"/>
        <w:jc w:val="both"/>
        <w:rPr>
          <w:i/>
          <w:i/>
        </w:rPr>
      </w:pPr>
      <w:r>
        <w:rPr/>
        <w:t>Общий балл заявки: 3,75.</w:t>
      </w:r>
    </w:p>
    <w:p>
      <w:pPr>
        <w:pStyle w:val="Normal"/>
        <w:spacing w:before="240" w:after="120"/>
        <w:rPr/>
      </w:pPr>
      <w:r>
        <w:rPr>
          <w:b/>
        </w:rPr>
        <w:t>Вопрос 5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 возможности проведения преддоговорных переговоров с Победителем.</w:t>
      </w:r>
    </w:p>
    <w:p>
      <w:pPr>
        <w:pStyle w:val="Normal"/>
        <w:ind w:firstLine="708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.</w:t>
      </w:r>
    </w:p>
    <w:p>
      <w:pPr>
        <w:pStyle w:val="Normal"/>
        <w:ind w:firstLine="708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spacing w:before="24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тклонить заявку ООО «АГЕНТСТВО РЕГИОНАЛЬНАЯ ОРГАНИЗАЦИЯ ПО СБОРУ ДОЛГОВ» (7704724468/770401001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заявку ООО «А. СТОРМ – БЕЗОПАСНОСТЬ БИЗНЕСА» (7727806036/773101001) удовлетворяющей требованиям закуп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ризнать Победителем ООО «А. СТОРМ – БЕЗОПАСНОСТЬ БИЗНЕСА» (7727806036/773101001). Общий балл заявки: 3,7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Допускается проведение преддоговорных переговоров с целью уточнения несущественных для Заказчика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709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обедителю предоставить справку о цепочке собственников в соответствии с Гарантийным письмом №07/07/2022-03 от 07 июля 2022 г. в сроки, установленные закупочной документаци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ровести экспертную оценку справки о цепочке собственников, предоставленную Победителем</w:t>
      </w:r>
      <w:r>
        <w:rPr>
          <w:i/>
        </w:rPr>
        <w:t xml:space="preserve"> </w:t>
      </w:r>
      <w:r>
        <w:rPr/>
        <w:t>в течение 5 (пяти) рабочих дней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r>
        <w:rPr/>
        <w:t>Договор с Победителем будет заключен в срок, установленный Извещением</w:t>
      </w:r>
      <w:r>
        <w:rPr>
          <w:i/>
          <w:color w:val="4F81BD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cid:image004.jpg@01D60428.DE8242D0" \* MERGEFORMATINET  INCLUDEPICTURE  "cid:image004.jpg@01D60428.DE8242D0" \* MERGEFORMATINET  INCLUDEPICTURE  "cid:image004.jpg@01D60428.DE8242D0" \* MERGEFORMATINET </w:t>
    </w:r>
    <w:r>
      <w:rPr/>
      <w:drawing>
        <wp:inline distT="0" distB="0" distL="0" distR="0">
          <wp:extent cx="2993390" cy="1354455"/>
          <wp:effectExtent l="0" t="0" r="0" b="0"/>
          <wp:docPr id="1" name="Рисунок 1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1354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i w:val="false"/>
      <w:color w:val="000000"/>
    </w:rPr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  <w:lang w:val="en-US"/>
    </w:rPr>
  </w:style>
  <w:style w:type="paragraph" w:styleId="Style31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3:58:00Z</dcterms:created>
  <dc:creator/>
  <dc:description/>
  <cp:keywords/>
  <dc:language>en-US</dc:language>
  <cp:lastModifiedBy/>
  <dcterms:modified xsi:type="dcterms:W3CDTF">2022-08-05T03:58:00Z</dcterms:modified>
  <cp:revision>1</cp:revision>
  <dc:subject/>
  <dc:title>Протокол вскрытия конвертов</dc:title>
</cp:coreProperties>
</file>