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4246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перепродаж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декабря 2022г. 10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дека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419 810,7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соответствующими требованиям закупки.</w:t>
      </w:r>
    </w:p>
    <w:p>
      <w:pPr>
        <w:pStyle w:val="Normal"/>
        <w:widowControl w:val="false"/>
        <w:spacing w:before="240" w:after="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Электротехническая продукция для перепродаж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бавтоматика инжинири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4926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5.12.2022 09:51:37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Сна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54081866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5433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12.2022 09:37:32 (время московское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jc w:val="both"/>
        <w:rPr>
          <w:vanish/>
        </w:rPr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ООО «Сибавтоматика инжиниринг» (7017492699), ООО «ПромСнаб» (5408186640) соответству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ООО «Сибавтоматика инжиниринг» (7017492699), ООО «ПромСнаб» (5408186640) соответствующими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3:08:00Z</dcterms:created>
  <dc:creator/>
  <dc:description/>
  <cp:keywords/>
  <dc:language>en-US</dc:language>
  <cp:lastModifiedBy/>
  <dcterms:modified xsi:type="dcterms:W3CDTF">2022-12-12T03:09:00Z</dcterms:modified>
  <cp:revision>1</cp:revision>
  <dc:subject/>
  <dc:title>Протокол вскрытия конвертов</dc:title>
</cp:coreProperties>
</file>