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61"/>
      </w:tblGrid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4246/ПВП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679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перепродажи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декабря 2022г. 11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декабря 2022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419 810,75 рублей без НДС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соответствующими требованиям закупки, утверждении итогового ранжирования и выбор Победителя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Электротехническая продукция для перепродажи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 инжинир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4926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5.12.2022 09:51:37 (время московское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на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5408186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5433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12.2022 09:37:32 (время московское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 xml:space="preserve">Предлагается признать заявки участников соответствующими требованиям закупки и утвердить итоговое ранжирование в соответствии со Сводным отчетом Экспертной группы (приложение №1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24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3" w:name="_Hlk91153393"/>
      <w:bookmarkStart w:id="4" w:name="_Hlk9115339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r>
        <w:rPr/>
        <w:t>Признать заявки участников соответствующими требованиям закупки и утвердить итоговое ранжирование в соответствии со Сводным отчетом Экспертной группы (приложение №1)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1153407"/>
      <w:r>
        <w:rPr/>
        <w:t>Признать победителем участника, занявшего первое место, согласно итоговому ранжированию.</w:t>
      </w:r>
      <w:bookmarkStart w:id="8" w:name="_Hlk91151619"/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о сроками, установленными в закупочной документации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4:25:00Z</dcterms:created>
  <dc:creator/>
  <dc:description/>
  <cp:keywords/>
  <dc:language>en-US</dc:language>
  <cp:lastModifiedBy/>
  <dcterms:modified xsi:type="dcterms:W3CDTF">2022-12-12T04:26:00Z</dcterms:modified>
  <cp:revision>1</cp:revision>
  <dc:subject/>
  <dc:title>Протокол вскрытия конвертов</dc:title>
</cp:coreProperties>
</file>