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585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собствен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апреля 2024г. 11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апре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33 431,2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24 16:25:22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24 09:15:51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4 08:57:3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а №1, Участника №2, Участника №3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а №1, Участника №2, Участника №3 удовлетворяющими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4:04:00Z</dcterms:created>
  <dc:creator/>
  <dc:description/>
  <cp:keywords/>
  <dc:language>en-US</dc:language>
  <cp:lastModifiedBy/>
  <dcterms:modified xsi:type="dcterms:W3CDTF">2024-04-24T04:04:00Z</dcterms:modified>
  <cp:revision>1</cp:revision>
  <dc:subject/>
  <dc:title>Протокол вскрытия конвертов</dc:title>
</cp:coreProperties>
</file>