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928 П</w:t>
            </w:r>
            <w:r>
              <w:rPr>
                <w:lang w:val="en-US"/>
              </w:rPr>
              <w:t>2</w:t>
            </w:r>
            <w:r>
              <w:rPr/>
              <w:t>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Поставка батарейных модулей для нужд АО «Томскэнергосбыт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сентября 2022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«01» сентября 2022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3 008 517,22 в рублях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0" w:name="_Hlk112677543"/>
      <w:bookmarkEnd w:id="0"/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256"/>
        <w:gridCol w:w="510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>Участник № 1</w:t>
              <w:tab/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rPr/>
            </w:pPr>
            <w:r>
              <w:rPr/>
              <w:t xml:space="preserve">ООО "АЙТИ-ТРЕНД" </w:t>
              <w:br/>
              <w:t xml:space="preserve">ИНН: 5406622763 </w:t>
              <w:br/>
              <w:t>КПП: 54060100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15.08.2022 11:13:48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1"/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2" w:name="_Hlk112677543"/>
      <w:bookmarkStart w:id="3" w:name="_Hlk112677543"/>
      <w:bookmarkEnd w:id="3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2-09-01T13:28:00Z</dcterms:modified>
  <cp:revision>1</cp:revision>
  <dc:subject/>
  <dc:title>Протокол вскрытия конвертов</dc:title>
</cp:coreProperties>
</file>