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2928 ИП_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оставка батарейных модулей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9» сентября 2022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9» сен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3 008 517,22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Участник № 1</w:t>
              <w:tab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 xml:space="preserve">ООО "АЙТИ-ТРЕНД" </w:t>
              <w:br/>
              <w:t xml:space="preserve">ИНН: 5406622763 </w:t>
              <w:br/>
              <w:t>КПП: 54060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5.08.2022 11:13:48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" w:name="_Hlk91153344"/>
      <w:bookmarkStart w:id="2" w:name="_Hlk91153344"/>
      <w:bookmarkEnd w:id="2"/>
    </w:p>
    <w:p>
      <w:pPr>
        <w:pStyle w:val="Normal"/>
        <w:widowControl w:val="false"/>
        <w:spacing w:before="120" w:after="120"/>
        <w:rPr>
          <w:b/>
          <w:b/>
        </w:rPr>
      </w:pPr>
      <w:bookmarkStart w:id="3" w:name="_Hlk91151590"/>
      <w:bookmarkEnd w:id="3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bookmarkStart w:id="4" w:name="_Hlk91153363"/>
      <w:bookmarkEnd w:id="4"/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на участие в закупке подана только одна заявка, предлагается признать закупк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5" w:name="_Hlk91151590"/>
      <w:bookmarkStart w:id="6" w:name="_Hlk91153363"/>
      <w:bookmarkStart w:id="7" w:name="_Hlk91151590"/>
      <w:bookmarkStart w:id="8" w:name="_Hlk91153363"/>
      <w:bookmarkEnd w:id="7"/>
      <w:bookmarkEnd w:id="8"/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10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9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1153407"/>
      <w:bookmarkStart w:id="12" w:name="_Hlk91151619"/>
      <w:bookmarkStart w:id="13" w:name="_Hlk91150210"/>
      <w:bookmarkEnd w:id="11"/>
      <w:bookmarkEnd w:id="12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  <w:bookmarkEnd w:id="13"/>
    </w:p>
    <w:p>
      <w:pPr>
        <w:pStyle w:val="Normal"/>
        <w:spacing w:before="120" w:after="0"/>
        <w:jc w:val="both"/>
        <w:rPr/>
      </w:pPr>
      <w:r>
        <w:rPr/>
      </w:r>
      <w:bookmarkStart w:id="14" w:name="_Hlk91151619"/>
      <w:bookmarkStart w:id="15" w:name="_Hlk91153487"/>
      <w:bookmarkStart w:id="16" w:name="_Hlk91151619"/>
      <w:bookmarkStart w:id="17" w:name="_Hlk91153487"/>
      <w:bookmarkEnd w:id="16"/>
      <w:bookmarkEnd w:id="17"/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8" w:name="_Hlk91153487"/>
      <w:bookmarkStart w:id="19" w:name="_Hlk91153487"/>
      <w:bookmarkEnd w:id="19"/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2-09-09T12:35:00Z</dcterms:modified>
  <cp:revision>1</cp:revision>
  <dc:subject/>
  <dc:title>Протокол вскрытия конвертов</dc:title>
</cp:coreProperties>
</file>