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садово-огородной продукции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9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1г. 17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11 078,56</w:t>
            </w:r>
            <w:r>
              <w:rPr>
                <w:b/>
              </w:rPr>
              <w:t xml:space="preserve"> </w:t>
            </w:r>
            <w:r>
              <w:rPr/>
              <w:t>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Садово-огородная продукция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645"/>
        <w:gridCol w:w="4189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Лот: </w:t>
            </w:r>
            <w:r>
              <w:rPr>
                <w:sz w:val="22"/>
                <w:szCs w:val="22"/>
              </w:rPr>
              <w:t>Садово-огородная продукция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РГОВЫЙ  ДОМ  СИБИР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7:19:04 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ТДС» (7017057110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несостоявшей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ТДС» (7017057110/7017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ООО «ТДС» (7017057110/701701001)  и эта заявка признана соответствующей требованиям и условиям, предусмотренным Закупочной документацией, на основании п. 4.14.3. Закупочной документации Заказчик вправе заключить договор с ООО «ТДС» (7017057110/701701001) после получения решения Центрального закупочного комитета Заказчика о заключении такого договора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09:00Z</dcterms:created>
  <dc:creator/>
  <dc:description/>
  <cp:keywords/>
  <dc:language>en-US</dc:language>
  <cp:lastModifiedBy/>
  <dcterms:modified xsi:type="dcterms:W3CDTF">2021-12-13T04:16:00Z</dcterms:modified>
  <cp:revision>1</cp:revision>
  <dc:subject/>
  <dc:title>Протокол вскрытия конвертов</dc:title>
</cp:coreProperties>
</file>