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7642/ОЗ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роавтобус пассажирск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преля 2025г. 09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6 875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25 08:00:10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/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  <w:bookmarkStart w:id="2" w:name="_Hlk91151392"/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4100201"/>
      <w:bookmarkStart w:id="4" w:name="_Hlk91151398"/>
      <w:bookmarkEnd w:id="2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4100235"/>
      <w:bookmarkStart w:id="6" w:name="_Hlk91153158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  <w:bookmarkEnd w:id="10"/>
    </w:p>
    <w:p>
      <w:pPr>
        <w:pStyle w:val="Normal"/>
        <w:spacing w:before="120" w:after="0"/>
        <w:jc w:val="both"/>
        <w:rPr/>
      </w:pPr>
      <w:r>
        <w:rPr/>
      </w:r>
      <w:bookmarkStart w:id="11" w:name="_Hlk94100254"/>
      <w:bookmarkStart w:id="12" w:name="_Hlk94100254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34:00Z</dcterms:created>
  <dc:creator/>
  <dc:description/>
  <cp:keywords/>
  <dc:language>en-US</dc:language>
  <cp:lastModifiedBy/>
  <dcterms:modified xsi:type="dcterms:W3CDTF">2025-04-03T06:35:00Z</dcterms:modified>
  <cp:revision>1</cp:revision>
  <dc:subject/>
  <dc:title>Протокол вскрытия конвертов</dc:title>
</cp:coreProperties>
</file>