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219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ограммное обеспечение для управления процессами корпоративной печат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октября 2024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окт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06 398,8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10.2024 09:47:1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иложение: 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4-10-21T08:00:00Z</dcterms:modified>
  <cp:revision>1</cp:revision>
  <dc:subject/>
  <dc:title>Протокол вскрытия конвертов</dc:title>
</cp:coreProperties>
</file>