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949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Бумага офисная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сентября 2024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окт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2 579 353,0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bookmarkStart w:id="0" w:name="_Hlk97304182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09.09.2024 13:03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0.09.2024 13:30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1.09.2024 11:34:5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r>
        <w:rPr/>
        <w:t xml:space="preserve"> </w:t>
      </w:r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7304182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3"/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4-10-01T10:58:00Z</dcterms:modified>
  <cp:revision>1</cp:revision>
  <dc:subject/>
  <dc:title>Протокол вскрытия конвертов</dc:title>
</cp:coreProperties>
</file>