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949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сентябр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сен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 579 353,0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124497581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9.09.2024 13:03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09.2024 13:30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09.2024 11:34:5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2" w:name="_Hlk124497581"/>
      <w:bookmarkEnd w:id="2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4-09-17T07:52:00Z</dcterms:modified>
  <cp:revision>1</cp:revision>
  <dc:subject/>
  <dc:title>Протокол вскрытия конвертов</dc:title>
</cp:coreProperties>
</file>