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о признании закупочной процедуры несостоявшейся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558/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Электротехническая продукция для перепродаж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декабря 2023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дека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522 173,3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12.2023 11:14:08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1153363"/>
      <w:bookmarkStart w:id="2" w:name="_Hlk91151590"/>
      <w:bookmarkEnd w:id="1"/>
      <w:bookmarkEnd w:id="2"/>
      <w:r>
        <w:rPr/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связи с тем, что по результатам проведения закупки на участие в закупке (конкурсе) подана только одна заявка, предлагается признать закупку несостоявшейся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bookmarkStart w:id="3" w:name="_Hlk91153363"/>
      <w:bookmarkStart w:id="4" w:name="_Hlk91151590"/>
      <w:bookmarkEnd w:id="3"/>
      <w:bookmarkEnd w:id="4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несостоявшей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На основании п.4.14.3 Закупочной документации Заказчик вправе заключить договор с Участником №1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2:35:00Z</dcterms:created>
  <dc:creator/>
  <dc:description/>
  <cp:keywords/>
  <dc:language>en-US</dc:language>
  <cp:lastModifiedBy/>
  <dcterms:modified xsi:type="dcterms:W3CDTF">2023-12-18T02:35:00Z</dcterms:modified>
  <cp:revision>1</cp:revision>
  <dc:subject/>
  <dc:title>Протокол вскрытия конвертов</dc:title>
</cp:coreProperties>
</file>