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069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Инструмент для выполнения электромонтажных рабо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8» октября 2024г. 15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8» октя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553 515,65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120" w:after="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2024 10:12:18 (по московскому времени)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4 13:20:20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и удовлетворяющими требованиям закупки в соответствии со Сводным отчетом Экспертной группы (приложение №1).</w:t>
      </w:r>
    </w:p>
    <w:p>
      <w:pPr>
        <w:pStyle w:val="Normal"/>
        <w:widowControl w:val="false"/>
        <w:spacing w:before="120" w:after="0"/>
        <w:ind w:firstLine="709"/>
        <w:rPr>
          <w:b/>
          <w:b/>
        </w:rPr>
      </w:pPr>
      <w:bookmarkStart w:id="1" w:name="_Hlk90385678"/>
      <w:bookmarkEnd w:id="1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довлетворяющими требованиям в соответствии со Сводным отчетом Экспертной группы (приложение №1)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19050</wp:posOffset>
          </wp:positionV>
          <wp:extent cx="7310755" cy="1428115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6162"/>
                  <a:stretch>
                    <a:fillRect/>
                  </a:stretch>
                </pic:blipFill>
                <pic:spPr bwMode="auto">
                  <a:xfrm>
                    <a:off x="0" y="0"/>
                    <a:ext cx="7310755" cy="142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9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2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16:00Z</dcterms:created>
  <dc:creator/>
  <dc:description/>
  <cp:keywords/>
  <dc:language>en-US</dc:language>
  <cp:lastModifiedBy/>
  <dcterms:modified xsi:type="dcterms:W3CDTF">2024-10-08T08:31:00Z</dcterms:modified>
  <cp:revision>1</cp:revision>
  <dc:subject/>
  <dc:title>Протокол вскрытия конвертов</dc:title>
</cp:coreProperties>
</file>