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ом запросе котировок в электронной форме на право заключения договоров на поставку средств индивидуальной защиты - маски для нужд Группы «Интер РАО» в 2022 году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89155/ОЗК-ПВК</w:t>
            </w:r>
          </w:p>
        </w:tc>
      </w:tr>
      <w:tr>
        <w:trPr/>
        <w:tc>
          <w:tcPr>
            <w:tcW w:w="3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декабря 2021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декабря 2021г.</w:t>
            </w:r>
          </w:p>
        </w:tc>
      </w:tr>
      <w:tr>
        <w:trPr/>
        <w:tc>
          <w:tcPr>
            <w:tcW w:w="3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>Лот 1:</w:t>
            </w:r>
            <w:r>
              <w:rPr>
                <w:b/>
              </w:rPr>
              <w:t xml:space="preserve"> 25 369 502,20</w:t>
            </w:r>
            <w:r>
              <w:rPr/>
              <w:t xml:space="preserve"> руб. без НДС, </w:t>
            </w:r>
            <w:r>
              <w:rPr>
                <w:b/>
              </w:rPr>
              <w:t>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 342 808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Интер РАО» - 919 1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1 318 8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980 336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84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26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Интер РАО – Инжиниринг» - 619 673,6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109 06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596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118 3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516 647,6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678 043,8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498 12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мская энергосбытовая компания» - 499 94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126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ЛО» - 182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Интер РАО – ИТ» - 56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» - 144 13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ЕИРЦ Петроэлектросбыт» - 630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Интер РАО – Цифровые решения» - 210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Электролуч» - 327 6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Интер РАО – Экспорт» - 100 480,8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2 282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КВАРЦ Групп» - 2 800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515 302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725 76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 023 4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ГК-11» - 840 000,00 руб. без НДС</w:t>
            </w:r>
          </w:p>
        </w:tc>
      </w:tr>
      <w:tr>
        <w:trPr/>
        <w:tc>
          <w:tcPr>
            <w:tcW w:w="3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  <w:tr>
        <w:trPr/>
        <w:tc>
          <w:tcPr>
            <w:tcW w:w="31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</w:t>
      </w:r>
      <w:bookmarkStart w:id="2" w:name="_Ref56219689"/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маски для нужд Группы «Интер РАО» в 2022 году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5 (пять) предложений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27» декабря 2021 года 12-00 (время московское). Место проведения процедуры вскрытия конвертов с предложениями: 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ТАЛОНМАРКЕТ» </w:t>
            </w:r>
            <w:r>
              <w:rPr/>
              <w:t>(630073, РФ, Новосибирская обл., г. Новосибирск, пр-кт Карла Маркса, д. 57, офис 509, ИНН/КПП 5404032085/5404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0:32:2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5 369 502,2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2 832 551,98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1:26:59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5 369 502,2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5 369 502,2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3.12.2021 12:57:5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5 369 502,2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5 369 502,2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АБРИК» </w:t>
            </w:r>
            <w:r>
              <w:rPr/>
              <w:t>(117393, РФ, г. Москва, ул. Профсоюзная, д. 56, пом. XIX, ком. 154, ИНН/КПП 7720361740/7728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4.12.2021 17:28:0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5 369 502,2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9 699 311,35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ГАММА» </w:t>
            </w:r>
            <w:r>
              <w:rPr/>
              <w:t>(426028, РФ, Удмуртская Республика, г. Ижевск, ул. Степная, 6, ИНН/КПП 1832119514/1832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7.12.2021 10:33:5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5 369 502,2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3 063 183,82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12-27T10:25:00Z</dcterms:modified>
  <cp:revision>1</cp:revision>
  <dc:subject/>
  <dc:title>Протокол вскрытия конвертов</dc:title>
</cp:coreProperties>
</file>